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8</w:t>
      </w:r>
    </w:p>
    <w:p>
      <w:pPr>
        <w:pStyle w:val="Normal"/>
        <w:ind w:left="666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заседания  Совета Пудожского  муниципального района  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озыва "О бюджете Пудожского муниципального района на 2021 год и плановый период 2022 и 2023 годов"  от   18.12.2020  г.  №159                                          </w:t>
      </w:r>
      <w:r>
        <w:rPr/>
        <w:t xml:space="preserve">                                       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ограмма муниципальных  внутренних заимствований Пудожского муниципального района 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1. Муниципальные 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удожского муниципального района  на 2021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тыс. рублей)</w:t>
            </w:r>
          </w:p>
          <w:tbl>
            <w:tblPr>
              <w:tblW w:w="146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3962"/>
              <w:gridCol w:w="1708"/>
              <w:gridCol w:w="1794"/>
              <w:gridCol w:w="1276"/>
              <w:gridCol w:w="1559"/>
              <w:gridCol w:w="1559"/>
              <w:gridCol w:w="1701"/>
            </w:tblGrid>
            <w:tr>
              <w:trPr>
                <w:trHeight w:val="892" w:hRule="atLeast"/>
              </w:trPr>
              <w:tc>
                <w:tcPr>
                  <w:tcW w:w="1129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пункта </w:t>
                  </w:r>
                </w:p>
              </w:tc>
              <w:tc>
                <w:tcPr>
                  <w:tcW w:w="3962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ид муниципальных  внутренних заимствований</w:t>
                  </w:r>
                </w:p>
              </w:tc>
              <w:tc>
                <w:tcPr>
                  <w:tcW w:w="1708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Сумма</w:t>
                  </w:r>
                </w:p>
              </w:tc>
              <w:tc>
                <w:tcPr>
                  <w:tcW w:w="788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Предельные сроки погашения долговых обязательств Пудожского муниципального района, возникающих при осуществлении заимствований Пудожского муниципального района 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2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8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9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1 год</w:t>
                  </w:r>
                </w:p>
              </w:tc>
              <w:tc>
                <w:tcPr>
                  <w:tcW w:w="1276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2 год</w:t>
                  </w:r>
                </w:p>
              </w:tc>
              <w:tc>
                <w:tcPr>
                  <w:tcW w:w="1559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3 год</w:t>
                  </w:r>
                </w:p>
              </w:tc>
              <w:tc>
                <w:tcPr>
                  <w:tcW w:w="1559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4 год</w:t>
                  </w:r>
                </w:p>
              </w:tc>
              <w:tc>
                <w:tcPr>
                  <w:tcW w:w="1701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3962"/>
              <w:gridCol w:w="1708"/>
              <w:gridCol w:w="1794"/>
              <w:gridCol w:w="1276"/>
              <w:gridCol w:w="1559"/>
              <w:gridCol w:w="1559"/>
              <w:gridCol w:w="1701"/>
              <w:gridCol w:w="44"/>
              <w:gridCol w:w="10"/>
            </w:tblGrid>
            <w:tr>
              <w:trPr>
                <w:tblHeader w:val="true"/>
                <w:trHeight w:val="375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396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.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7 85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 w:eastAsia="ru-RU"/>
                    </w:rPr>
                    <w:t>x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7 85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.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Итого муниципальные  внутренние заимствования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7 85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 w:eastAsia="ru-RU"/>
                    </w:rPr>
                    <w:t>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 w:eastAsia="ru-RU"/>
                    </w:rPr>
                    <w:t>x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en-US" w:eastAsia="ru-RU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 w:eastAsia="ru-RU"/>
                    </w:rPr>
                    <w:t>785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2. Муниципальные  внутренние заимствования 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Пудожского муниципального района  на 2022 го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tbl>
                  <w:tblPr>
                    <w:tblW w:w="14511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88"/>
                    <w:gridCol w:w="3809"/>
                    <w:gridCol w:w="1701"/>
                    <w:gridCol w:w="1681"/>
                    <w:gridCol w:w="1375"/>
                    <w:gridCol w:w="1686"/>
                    <w:gridCol w:w="1557"/>
                    <w:gridCol w:w="1614"/>
                  </w:tblGrid>
                  <w:tr>
                    <w:trPr>
                      <w:trHeight w:val="390" w:hRule="atLeast"/>
                    </w:trPr>
                    <w:tc>
                      <w:tcPr>
                        <w:tcW w:w="1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317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(тыс. 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108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3809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Вид государственных внутренних заимствований</w:t>
                        </w:r>
                      </w:p>
                    </w:tc>
                    <w:tc>
                      <w:tcPr>
                        <w:tcW w:w="1701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7913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редельные сроки погашения долговых обязательств Пудожского муниципального района, возникающих при осуществлении заимствований Пудожского муниципального района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108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01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2 год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3 год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4 год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5 год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6 год</w:t>
                        </w:r>
                      </w:p>
                    </w:tc>
                  </w:tr>
                  <w:tr>
                    <w:trPr>
                      <w:trHeight w:val="795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- 4 380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val="en-US" w:eastAsia="ru-RU"/>
                          </w:rPr>
                          <w:t>62 147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val="en-US" w:eastAsia="ru-RU"/>
                          </w:rPr>
                          <w:t>62147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val="en-US" w:eastAsia="ru-RU"/>
                          </w:rPr>
                          <w:t>66 527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Итого муниципальные  внутренние заимствования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- 4 380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val="en-US" w:eastAsia="ru-RU"/>
                          </w:rPr>
                          <w:t>62147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val="en-US" w:eastAsia="ru-RU"/>
                          </w:rPr>
                          <w:t>62147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val="en-US" w:eastAsia="ru-RU"/>
                          </w:rPr>
                          <w:t>66527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>
          <w:trHeight w:val="375" w:hRule="atLeast"/>
        </w:trPr>
        <w:tc>
          <w:tcPr>
            <w:tcW w:w="14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Муниципальные  внутренние заимствования  </w:t>
            </w:r>
          </w:p>
        </w:tc>
      </w:tr>
      <w:tr>
        <w:trPr>
          <w:trHeight w:val="375" w:hRule="atLeast"/>
        </w:trPr>
        <w:tc>
          <w:tcPr>
            <w:tcW w:w="14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удожского муниципального района на 2023 год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3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776"/>
        <w:gridCol w:w="1843"/>
        <w:gridCol w:w="1701"/>
        <w:gridCol w:w="1559"/>
        <w:gridCol w:w="1559"/>
        <w:gridCol w:w="1701"/>
        <w:gridCol w:w="1560"/>
      </w:tblGrid>
      <w:tr>
        <w:trPr>
          <w:trHeight w:val="390" w:hRule="atLeas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6" w:hRule="atLeas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нкта</w:t>
            </w:r>
          </w:p>
        </w:tc>
        <w:tc>
          <w:tcPr>
            <w:tcW w:w="3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 муниципальных  внутренних заимствовани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ельные сроки погашения долговых обязательств Пудожского муниципального района, возникающих при осуществлении заимствований Пудожского муниципального района</w:t>
            </w:r>
          </w:p>
        </w:tc>
      </w:tr>
      <w:tr>
        <w:trPr>
          <w:trHeight w:val="46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7 год</w:t>
            </w:r>
          </w:p>
        </w:tc>
      </w:tr>
      <w:tr>
        <w:trPr>
          <w:trHeight w:val="79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3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6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 муниципальные внутренние заимств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3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5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5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276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52:00Z</dcterms:created>
  <dc:creator>ananina</dc:creator>
  <dc:description/>
  <cp:keywords/>
  <dc:language>en-US</dc:language>
  <cp:lastModifiedBy>Специалист</cp:lastModifiedBy>
  <cp:lastPrinted>2019-10-25T10:42:00Z</cp:lastPrinted>
  <dcterms:modified xsi:type="dcterms:W3CDTF">2021-01-14T11:35:00Z</dcterms:modified>
  <cp:revision>10</cp:revision>
  <dc:subject/>
  <dc:title/>
</cp:coreProperties>
</file>