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5 </w:t>
      </w:r>
    </w:p>
    <w:p>
      <w:pPr>
        <w:pStyle w:val="Normal"/>
        <w:jc w:val="right"/>
        <w:rPr/>
      </w:pPr>
      <w:r>
        <w:rPr/>
        <w:t xml:space="preserve">к Решению __ заседания Совета Пудожского муниципального района IV  созыва от __.09.2021 №___"О внесении изменений в Решение  XXI заседания Совета  Пудожского  муниципального  района  IV созыва от 18 декабря 2020 года  № 159 «О бюджете Пудожского муниципального района на 2021 год и  плановый период 2022 и 2023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Normal"/>
        <w:ind w:left="666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 заседания  Совета Пудожского  муниципального района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"О бюджете Пудожского муниципального района на 2021 год и плановый период 2022 и 2023 годов"  от   18.12.2020  г.  №</w:t>
      </w:r>
      <w:r>
        <w:rPr>
          <w:rFonts w:cs="Times New Roman" w:ascii="Times New Roman" w:hAnsi="Times New Roman"/>
          <w:sz w:val="24"/>
          <w:szCs w:val="24"/>
          <w:lang w:val="en-US"/>
        </w:rPr>
        <w:t>159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6663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рамма муниципальных  внутренних заимствований Пудожского муниципального района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 Муниципальные 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удожского муниципального района  на 2021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 рублей)</w:t>
            </w:r>
          </w:p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</w:tblGrid>
            <w:tr>
              <w:trPr>
                <w:trHeight w:val="89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ункта 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ид муниципальных  внутренних заимствований</w:t>
                  </w:r>
                </w:p>
              </w:tc>
              <w:tc>
                <w:tcPr>
                  <w:tcW w:w="17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78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1 год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  <w:tc>
                <w:tcPr>
                  <w:tcW w:w="170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  <w:gridCol w:w="44"/>
              <w:gridCol w:w="10"/>
            </w:tblGrid>
            <w:tr>
              <w:trPr>
                <w:tblHeader w:val="true"/>
                <w:trHeight w:val="375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 384,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 384,6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 384,6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39234,6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9 234,6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 муниципальные  внутренние заимствования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85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 384,6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en-US"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9 234,6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2. Муниципальные  внутренние заимствования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удожского муниципального района  на 2022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1451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"/>
                    <w:gridCol w:w="3809"/>
                    <w:gridCol w:w="1701"/>
                    <w:gridCol w:w="1681"/>
                    <w:gridCol w:w="1375"/>
                    <w:gridCol w:w="1686"/>
                    <w:gridCol w:w="1557"/>
                    <w:gridCol w:w="1614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17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10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380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ид государственных внутренних 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791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            </w:r>
                      </w:p>
                    </w:tc>
                  </w:tr>
                  <w:tr>
                    <w:trPr>
                      <w:trHeight w:val="631" w:hRule="atLeast"/>
                    </w:trPr>
                    <w:tc>
                      <w:tcPr>
                        <w:tcW w:w="10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2 год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Итого муниципальные 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627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1419,4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Муниципальные  внутренние заимствования  </w:t>
            </w:r>
          </w:p>
        </w:tc>
      </w:tr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дожского муниципального района на 2023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76"/>
        <w:gridCol w:w="1843"/>
        <w:gridCol w:w="1701"/>
        <w:gridCol w:w="1559"/>
        <w:gridCol w:w="1559"/>
        <w:gridCol w:w="1701"/>
        <w:gridCol w:w="1560"/>
      </w:tblGrid>
      <w:tr>
        <w:trPr>
          <w:trHeight w:val="390" w:hRule="atLeas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муниципальных  внутренних заимствовани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4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79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6 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внутренние заим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6 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2:00Z</dcterms:created>
  <dc:creator>ananina</dc:creator>
  <dc:description/>
  <cp:keywords/>
  <dc:language>en-US</dc:language>
  <cp:lastModifiedBy>Пользователь</cp:lastModifiedBy>
  <cp:lastPrinted>2019-10-25T10:42:00Z</cp:lastPrinted>
  <dcterms:modified xsi:type="dcterms:W3CDTF">2021-09-22T06:40:00Z</dcterms:modified>
  <cp:revision>15</cp:revision>
  <dc:subject/>
  <dc:title/>
</cp:coreProperties>
</file>