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829018165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XXXII </w:t>
      </w:r>
      <w:r>
        <w:rPr>
          <w:b/>
          <w:sz w:val="28"/>
          <w:szCs w:val="28"/>
        </w:rPr>
        <w:t xml:space="preserve">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34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  24 декабря 2021 года</w:t>
      </w:r>
    </w:p>
    <w:p>
      <w:pPr>
        <w:pStyle w:val="Normal"/>
        <w:ind w:right="40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X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8 декабря 2020 года  № 159 «О бюджете Пудожского муниципального района на 2021 год и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в Решени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декабря 2020 года  № 159 «О бюджете Пудожского муниципального района на 2021 год и плановый период 2022 и 2023 годов» следующие изменения 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1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810 610,1тыс. рублей,  в том числе объем получаемых безвозмездных поступлений в сумме  693203,4 тыс. рублей, из них объем получаемых межбюджетных трансфертов в сумме 692823,4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15193,2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4583,1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66527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2 год и на 2023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2 год в сумме  660127,8 тыс.рублей, в том числе объем безвозмездных поступлений в сумме 547131,3 тыс. руб, из них объем получаемых из других бюджетов межбюджетных трансфертов  в сумме 547131,3 тыс.рублей, и на 2023 год в сумме 521014,5 тыс.рублей, в том числе объем безвозмездных поступлений в сумме 402716,7 тыс. рублей, из них объем получаемых из других бюджетов межбюджетных трансфертов в сумме  402716,7 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на 2022 год в сумме 653850,8  тыс.рублей, в том числе условно утверждаемые расходы в сумме 44634 тыс.рублей,  и на 2023 год в сумме 514737,5  тыс.рублей, в том числе условно утверждаемые расходы в сумме   43712,5    тыс.рублей 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2 год в сумме 6277 рублей, профицит бюджета Пудожского муниципального района на 2023 год в сумме 6277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 60250    тыс. рублей, в том числе верхний предел долга по муниципальным гарантиям Пудожского муниципального района в сумме 0 тыс.рублей, и на 1 января 2024 года в валюте Российской Федерации в сумме 53973  тыс.рублей, в том числе верхний предел долга по муниципальным гарантиям в сумме 0 тыс.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» изложить в новой редакции (прилагается)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   Приложение  № 5 « Источники доходов бюджета Пудожского муниципального района в 2021 году» изложить в новой редакции согласно Приложению 3 к настоящему реш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Пудожского муниципального района на 2021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 Приложение № 8 «Ведомственная структура расходов бюджета Пудожского муниципального района на плановый период 2022и 2023  годов» изложить в новой редакции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новой редакции  согласно Приложению 6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 изложить в новой редакции  согласно Приложению 7 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  Приложение № 13 «Распределение межбюджетных трансфертов бюджетам поселений на 2021 год»  изложить в новой редакции 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Приложение № 15 «Межбюджетные трансферты, получаемые из бюджета Республики Карелия, на 2021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1 Приложение № 16 «Межбюджетные трансферты, получаемые из бюджета Республики Карелия, на 2022-2023 год» изложить в новой редакции (прилагается)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№ 17 «Межбюджетные трансферты, передаваемые из бюджетов поселений бюджету Пудожского муниципального района на 2021 год» изложить в новой редакции  согласно Приложению 1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№ 19 «Источники финансирования дефицита бюджета Пудожского муниципального района на 2021 год» изложить в новой редакции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  Приложение № 20 «Источники финансирования дефицита бюджета Пудожского муниципального района на 2022 2023  годов» изложить в новой редакции  согласно Приложению  13 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 Приложение № 11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удожского муниципального района</w:t>
        <w:tab/>
        <w:t xml:space="preserve">                    </w:t>
        <w:tab/>
        <w:t>Гроль Е.</w:t>
      </w:r>
      <w:r>
        <w:rPr/>
        <w:t>П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Пользователь</cp:lastModifiedBy>
  <cp:lastPrinted>2021-01-05T18:51:00Z</cp:lastPrinted>
  <dcterms:modified xsi:type="dcterms:W3CDTF">2022-02-10T11:51:00Z</dcterms:modified>
  <cp:revision>49</cp:revision>
  <dc:subject/>
  <dc:title>ПРОЕКТ</dc:title>
</cp:coreProperties>
</file>