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032117017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от  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47 459,9 тыс. рублей,  в том числе объем получаемых безвозмездных поступлений в сумме  729 953,2 тыс. рублей, из них объем получаемых межбюджетных трансфертов в сумме 729 673,2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52 043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89 973,1 тыс.рублей, в том числе объем безвозмездных поступлений в сумме 576 976,6 тыс. руб, из них объем получаемых из других бюджетов межбюджетных трансфертов  в сумме 576 976,6тыс.рублей, и на 2023 год в сумме 503826 тыс.рублей, в том числе объем безвозмездных поступлений в сумме 385528,2 тыс. рублей, из них объем получаемых из других бюджетов межбюджетных трансфертов в сумме  385528,2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83696,10  тыс.рублей, в том числе условно утверждаемые расходы в сумме 44713 тыс.рублей,  и на 2023 год в сумме 497549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 Приложение №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 xml:space="preserve">на 2021 год и на плановый период 2022 и 2023 годов» </w:t>
      </w:r>
      <w:r>
        <w:rPr>
          <w:sz w:val="28"/>
          <w:szCs w:val="28"/>
        </w:rPr>
        <w:t>изложить в новой редакции  согласно Приложению  15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9-23T08:39:00Z</dcterms:modified>
  <cp:revision>47</cp:revision>
  <dc:subject/>
  <dc:title>ПРОЕКТ</dc:title>
</cp:coreProperties>
</file>