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  к Решению  Совета   Пудожского муниципального района  созыва   IV созыва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внесении изменений в Решение от 20.12.2020 года № 88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  заседания Совета Пудожского муниципального района  III созы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"    от  30.12.2020    №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__ заседания Совета Пудожского муниципального района   __созыва «О внесении изменений в Решение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от  20.12.2019  г.  № 88 "О бюджете Пудожского муниципального района на 2020 год и плановый период 2021 и 2022 годов"    от      __2020 года №</w:t>
      </w:r>
      <w:r>
        <w:rPr/>
        <w:t xml:space="preserve">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удожского муниципального района 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451"/>
              <w:gridCol w:w="1667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4 95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4 95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0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1237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4377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10937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195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12377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4377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11433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4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2. 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удожского муниципального района  на 2021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1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, 0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1 3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2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7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2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7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06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1-01-05T15:57:00Z</dcterms:modified>
  <cp:revision>8</cp:revision>
  <dc:subject/>
  <dc:title/>
</cp:coreProperties>
</file>