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5367863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06.2021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369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0года № 855р-П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Сводной  бюджетной росписи Пудожского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муниципального района на 2021 год и на плановый период 2022 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2023 годов,  лимитов бюджетных обязательств на 2021 год и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2 и 2023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и 18 Решения Совета Пудожского муниципального район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заседа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1 год и плановый период 2022 и 2023 годов» от 18.12.2020 года № 159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0года № 855р-П «Об утверждении  Сводной  бюджетной росписи Пудожского муниципального района  на 2021 год и на плановый период 2022 и 2023 годов,  лимитов бюджетных обязательств на 2021 год и  на плановый период 2022 и 2023 годов», изложив приложение № 1, 2 в новой редакции согласно  приложению № 1, 2  к настоящему распоряже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                  А.В. Ладыг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. Павлюх Ю.С.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2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1-04-15T11:09:00Z</cp:lastPrinted>
  <dcterms:modified xsi:type="dcterms:W3CDTF">2021-06-30T12:49:00Z</dcterms:modified>
  <cp:revision>11</cp:revision>
  <dc:subject/>
  <dc:title/>
</cp:coreProperties>
</file>