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320154160" r:id="rId2"/>
        </w:object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4"/>
        </w:rPr>
      </w:pPr>
      <w:r>
        <w:rPr>
          <w:sz w:val="26"/>
          <w:szCs w:val="26"/>
          <w:u w:val="single"/>
        </w:rPr>
        <w:t>от  30.09.2021 года</w:t>
      </w: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  <w:u w:val="single"/>
        </w:rPr>
        <w:t>№ 547 р-П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9.12.2020года № 855р-П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Сводной  бюджетной росписи Пудожского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муниципального района на 2021 год и на плановый период 2022 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2023 годов,  лимитов бюджетных обязательств на 2021 год и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лановый период 2022 и 2023 годов»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оответствии со статьей 217 Бюджетного кодекса Российской Федерации,  статьи 18 Решения Совета Пудожского муниципального района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заседания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 «О бюджете Пудожского муниципального района на 2021 год и плановый период 2022 и 2023 годов» от 18.12.2020 года № 159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Внести изменения в распоряжение администрации Пудожского муниципального района от 29.12.2020года № 855р-П «Об утверждении  Сводной  бюджетной росписи Пудожского муниципального района  на 2021 год и на плановый период 2022 и 2023 годов,  лимитов бюджетных обязательств на 2021 год и  на плановый период 2022 и 2023 годов», изложив приложение № 1, 2 в новой редакции согласно  приложению № 1, 2  к настоящему распоряжению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Распоряжение вступает в силу с момента его подпис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Пудожского муниципального района-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 администрации                                                                        А.В. Ладыгин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удож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Исп. Павлюх Ю.С.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5-13-62</w:t>
        <w:tab/>
        <w:t xml:space="preserve"> Рассылка: </w:t>
      </w:r>
    </w:p>
    <w:p>
      <w:pPr>
        <w:pStyle w:val="Style27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16"/>
          <w:szCs w:val="16"/>
        </w:rPr>
        <w:t xml:space="preserve">дело -1; </w:t>
      </w:r>
    </w:p>
    <w:p>
      <w:pPr>
        <w:pStyle w:val="Style27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Отдел финансов и бухгалтерского учета -1;КСО-1.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6:00Z</dcterms:created>
  <dc:creator>home</dc:creator>
  <dc:description/>
  <cp:keywords/>
  <dc:language>en-US</dc:language>
  <cp:lastModifiedBy>Пользователь</cp:lastModifiedBy>
  <cp:lastPrinted>2021-04-15T11:09:00Z</cp:lastPrinted>
  <dcterms:modified xsi:type="dcterms:W3CDTF">2021-10-06T12:14:00Z</dcterms:modified>
  <cp:revision>15</cp:revision>
  <dc:subject/>
  <dc:title/>
</cp:coreProperties>
</file>