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51072723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30.12.2021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 812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водной  бюджетной росписи Пудожского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1 год и на плановый период 2022 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2023 годов,  лимитов бюджетных обязательств на 2021 год и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22 и 2023 год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 Утвердить Сводную бюджетную роспись на 2021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 Утвердить Сводную бюджетную роспись на плановый период 2022 и 2023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Утвердить лимиты бюджетных обязательств на 2021 год и на плановый период  2022 и  2023 годов  (приложение № 3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Распоряжение вступает в силу с момента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                                                              А.В.Ладыгин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Павлюх Ю.С.</w:t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1</w:t>
        <w:tab/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>Управление экономики и финансов -1;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У «РЦ» - 1, Учреждения (по списку)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2-01-25T12:38:00Z</cp:lastPrinted>
  <dcterms:modified xsi:type="dcterms:W3CDTF">2022-01-25T09:39:00Z</dcterms:modified>
  <cp:revision>9</cp:revision>
  <dc:subject/>
  <dc:title/>
</cp:coreProperties>
</file>