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30610758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29.12.2020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 855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1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и на плановый период  2022  и 2023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1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2 и 2023 годов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 Утвердить Сводную бюджетную роспись на 2021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 Утвердить Сводную бюджетную роспись на плановый период 2022 и 2023 годов (приложение № 2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лимиты бюджетных обязательств на 2021 год и на плановый период  2022 и  2023 годов  (приложение № 3)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А.В.Ладыгин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Павлюх Ю.С.</w:t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8"/>
        <w:rPr/>
      </w:pPr>
      <w:r>
        <w:rPr>
          <w:rFonts w:cs="Times New Roman" w:ascii="Times New Roman" w:hAnsi="Times New Roman"/>
          <w:sz w:val="16"/>
          <w:szCs w:val="16"/>
        </w:rPr>
        <w:t>Управление экономики и финансов -1;</w:t>
      </w:r>
    </w:p>
    <w:p>
      <w:pPr>
        <w:pStyle w:val="Style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КУ «РЦ» - 1, Учреждения (по списку)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0-01-10T12:01:00Z</cp:lastPrinted>
  <dcterms:modified xsi:type="dcterms:W3CDTF">2020-12-29T13:06:00Z</dcterms:modified>
  <cp:revision>7</cp:revision>
  <dc:subject/>
  <dc:title/>
</cp:coreProperties>
</file>