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Calibri"/>
        </w:rPr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520723440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26.04.2021 год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224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сводную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ую роспись расходов бюдже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дожского муниципальн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на 2021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статьи 217 Бюджетного кодекса  Российской Федерации внести в сводную бюджетную роспись расходов бюджета Пудожского муниципального района на 2021 год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2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6"/>
        </w:rPr>
        <w:t>основании уведомления Министерства экономического развития и промышленности Республики Карелия № 15/2021 от 25 марта 2021 года и предложения главного распорядителя бюджетных средств Администрации Пудожского муниципального района от 31 марта 2021 года «Об изменении показателей сводной бюджетной росписи расходов бюджета Пудожского муниципального района на 2021 год» увеличить и распределить бюджетные ассигнования в сумме 374 000 рублей согласно приложению  к 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20" w:right="-1" w:firstLine="24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6"/>
        </w:rPr>
        <w:t xml:space="preserve">Отделу финансов и бухгалтерского учета Администрации Пудожского муниципального района внести изменения в сводную бюджетную роспись на </w:t>
      </w:r>
      <w:r>
        <w:rPr>
          <w:rFonts w:cs="Times New Roman" w:ascii="Times New Roman" w:hAnsi="Times New Roman"/>
          <w:sz w:val="28"/>
          <w:szCs w:val="28"/>
        </w:rPr>
        <w:t xml:space="preserve">2021 год </w:t>
      </w:r>
      <w:r>
        <w:rPr>
          <w:rFonts w:cs="Times New Roman" w:ascii="Times New Roman" w:hAnsi="Times New Roman"/>
          <w:sz w:val="28"/>
          <w:szCs w:val="26"/>
        </w:rPr>
        <w:t>в соответствии с п. 1 настоящего Распоряжения,      учесть    при     накоплении   и    своде    предполагаемых изменений,      вносимых        в       Решение        Совета        Пудожского  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района от 18 декабря 2020 года № 159 «О бюджете Пудожского  муниципального района на 2021 год и на плановый период 2022 и 2023 годо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20" w:right="-1" w:firstLine="246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удожского муниципального района-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 Пудожского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А.В. Ладыги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397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pacing w:val="66"/>
      <w:sz w:val="28"/>
      <w:szCs w:val="28"/>
      <w:lang w:val="en-U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6"/>
      <w:sz w:val="28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ascii="Calibri" w:hAnsi="Calibri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0:00Z</dcterms:created>
  <dc:creator>Minfin RK</dc:creator>
  <dc:description/>
  <cp:keywords/>
  <dc:language>en-US</dc:language>
  <cp:lastModifiedBy>Пользователь</cp:lastModifiedBy>
  <cp:lastPrinted>2021-01-28T20:11:00Z</cp:lastPrinted>
  <dcterms:modified xsi:type="dcterms:W3CDTF">2021-06-03T11:57:00Z</dcterms:modified>
  <cp:revision>62</cp:revision>
  <dc:subject/>
  <dc:title/>
</cp:coreProperties>
</file>