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 «О бюджете Пудожского муниципального района  на 2022 год и  плановый период 2023 и 2024 годов»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 «О бюджете Пудожского муниципального района  на 2022 год и на плановый период 2023 и 2024 годов» (далее – проект решения) разработан на основ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Cs w:val="28"/>
        </w:rPr>
        <w:t>-</w:t>
      </w:r>
      <w:r>
        <w:rPr>
          <w:sz w:val="28"/>
          <w:szCs w:val="28"/>
        </w:rPr>
        <w:t>Закона Республики Карелия «О бюджете Республики Карелия на 2021 год и на плановый период 2022 и 2023 годов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а Закона Республики Карелия «О бюджете Республики Карелия на 2022 год и на плановый период 2023 и 2024 годов» в части показателей по межбюджетным трансферт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сновных показателей прогноза социально-экономического развития Пудожского муниципального района на 2022 год и на плановый период 2023 и 2024 годов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 xml:space="preserve">сновных направлений бюджетной и налоговой политики Пудожского муниципального района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2022 год и на плановый период 2023 и 2024 годов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О</w:t>
      </w:r>
      <w:r>
        <w:rPr>
          <w:rFonts w:cs="Times New Roman" w:ascii="Times New Roman" w:hAnsi="Times New Roman"/>
          <w:sz w:val="28"/>
          <w:szCs w:val="28"/>
        </w:rPr>
        <w:t xml:space="preserve">сновных направлений долговой политики Пудожского муниципального района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программ (проектов изменений в муниципальные  программы) Пудожского муниципального район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бюджета Пудожского муниципального района  сформирован с учетом необходимости продолжения реализации комплекса мер бюджетной консолидации, предусмотренного Программой оздоровления муниципальных финансов Пудожского муниципального района  на период до 2024 года, а также поддержания долговой устойчивости на уровне не ниже среднего с обеспечением поэтапного сокращения объема муниципального долга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ми направлениями при формировании проекта бюджета определены: обеспечение роста доходного потенциала и увеличение доходов бюджета, повышение эффективности бюджетных расходов, их стратегическая ориентация на реализацию Указа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7 мая 2018 года № 204 «О национальных целях и стратегических задачах развития Российской Федерации на период до 2024 год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слания Президента Российской Федерации Федеральному Собранию Российской Федерации 20 февраля 2019 года, а также содействие обеспечению сбалансированности местных бюджетов поселений, входящих в состав Пудожского муниципального района.</w:t>
      </w:r>
    </w:p>
    <w:p>
      <w:pPr>
        <w:pStyle w:val="Style21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 ПРАВОВОЕ РЕГУЛИРОВАНИЕ ВОПРОСОВ, ПОЛОЖЕННЫХ В  ОСНОВУ ФОРМИРОВАНИЯ ПРОЕКТА РЕШЕНИЯ   «О БЮДЖЕТЕ ПУДОЖСКОГО МУНИЦИПАЛЬНОГО РАЙОНА НА 2022 ГОД И НА ПЛАНОВЫЙ ПЕРИОД 2023 И 2024 ГОДОВ» </w:t>
      </w:r>
    </w:p>
    <w:p>
      <w:pPr>
        <w:pStyle w:val="Normal"/>
        <w:widowControl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ешения  подготовлен в соответствии с требованиями Бюджетного кодекса Российской Федерации (далее – Бюджетный кодекс), решением  Совета Пудожского муниципального района  </w:t>
      </w:r>
      <w:r>
        <w:rPr>
          <w:sz w:val="28"/>
          <w:szCs w:val="28"/>
        </w:rPr>
        <w:t>«Об утверждении Положения о бюджетном процессе в муниципальном образовании «Пудожский муниципальный район»» (далее – решение  о бюджетном процесс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структуре и содержанию решения 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которые применительно к бюджету Пудожского муниципального района  конкретизируются статьей  20 решения  о бюджетном процесс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ом 1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ью 1 статьи 20 решения  о бюджетном процессе установлен перечень основных характеристик бюджета Пудожского муниципального района, утверждаемых решением Совета Пудожского муниципального района  о бюджете Пудожского муниципального района (общий объем доходов, общий объем расходов, дефицит (профицит) бюдж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В статье 1 проекта решени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части 1</w:t>
      </w:r>
      <w:r>
        <w:rPr>
          <w:sz w:val="28"/>
          <w:szCs w:val="28"/>
        </w:rPr>
        <w:t xml:space="preserve"> – на 2022 год, </w:t>
      </w:r>
      <w:r>
        <w:rPr>
          <w:i/>
          <w:sz w:val="28"/>
          <w:szCs w:val="28"/>
        </w:rPr>
        <w:t>в части 3</w:t>
      </w:r>
      <w:r>
        <w:rPr>
          <w:sz w:val="28"/>
          <w:szCs w:val="28"/>
        </w:rPr>
        <w:t xml:space="preserve"> - на плановый период 2023 и 2024 годов) представлены указанные параметры бюджета Пудожского муниципального района, являющиеся, в соответствии с частью 1 статьи 20 решения  о бюджетном процессе, предметом рассмотрения Советом  Пудожского муниципального района  проекта бюджета в первом чт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 частями 1 и 3 статьи 1 проекта решения  также установлены объемы межбюджетных трансфертов, получаемых из других бюджетов бюджетной системы Российской Федерации, в 2022 году и плановом периоде 2023 и 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Частями 2 и 4 статьи 1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, установлены верхний предел муниципального  внутреннего долга Пудожского муниципального района  и верхний предел долга, в том числе по муниципальным  гарантиям Пудожского муниципального района  на 1 января 2022 года, на 1 января 2022 года и на 1 янва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Пунктом 2 части 3 статьи 1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, утверждается объем условно утверждаемых расходов бюджета Пудожского муниципального района  на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Доходы бюджета Пудожского муниципального района  на 2022 год и на плановый период 2023 и 2024 годов сформированы в соответствии с прогнозом социально-экономического развития Пудожского муниципального района  на 2022 год и на плановый период 2023 и 2024 годов, бюджетным законодательством Российской Федерации, законодательством Российской Федерации и Республики Карелия о налогах и сборах, законодательством об иных обязательных платежах (статья 39 Бюджетного кодекс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тьей 2 проекта закона</w:t>
      </w:r>
      <w:r>
        <w:rPr>
          <w:sz w:val="28"/>
          <w:szCs w:val="28"/>
        </w:rPr>
        <w:t xml:space="preserve"> в соответствии с положениями пункта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предлагается утвердить нормативы распределения доходов между бюджетом Пудожского муниципального района  и бюджетами поселений, не закрепленные Бюджетным кодексом согласно </w:t>
      </w:r>
      <w:r>
        <w:rPr>
          <w:i/>
          <w:sz w:val="28"/>
          <w:szCs w:val="28"/>
        </w:rPr>
        <w:t>приложению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татьей 3 проекта решения </w:t>
      </w:r>
      <w:r>
        <w:rPr>
          <w:sz w:val="28"/>
          <w:szCs w:val="28"/>
        </w:rPr>
        <w:t xml:space="preserve">утверждается прогнозируемый объем доходов бюджета Пудожского муниципального района  на 2022 год и на плановый период 2023 и 2024 годов согласно </w:t>
      </w:r>
      <w:r>
        <w:rPr>
          <w:i/>
          <w:sz w:val="28"/>
          <w:szCs w:val="28"/>
        </w:rPr>
        <w:t>приложению 2.</w:t>
      </w:r>
      <w:r>
        <w:rPr>
          <w:sz w:val="28"/>
          <w:szCs w:val="28"/>
        </w:rPr>
        <w:t xml:space="preserve"> Соответствующие изменения </w:t>
      </w:r>
      <w:r>
        <w:rPr>
          <w:bCs/>
          <w:sz w:val="28"/>
          <w:szCs w:val="28"/>
        </w:rPr>
        <w:t xml:space="preserve">в перечень показателей, которые утверждаются решением  о бюджете (часть 3 статьи 20 </w:t>
      </w:r>
      <w:r>
        <w:rPr>
          <w:sz w:val="28"/>
          <w:szCs w:val="28"/>
        </w:rPr>
        <w:t xml:space="preserve">решения  о бюджетном процессе) предусмотрены проектом решения  «О внесении изменений в </w:t>
      </w:r>
      <w:r>
        <w:rPr>
          <w:bCs/>
          <w:sz w:val="28"/>
          <w:szCs w:val="28"/>
        </w:rPr>
        <w:t>решение «Об утверждении Положения о  бюджетном процессе в муниципальном образовании «Пудож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татьей 4 проекта решения,</w:t>
      </w:r>
      <w:r>
        <w:rPr>
          <w:sz w:val="28"/>
          <w:szCs w:val="28"/>
        </w:rPr>
        <w:t xml:space="preserve"> в соответствии со статьями 57 и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установлены особенности администрирования отдельных видов доходов бюджета Пудожского муниципального района  в 2022 году и плановом периоде 2023 и 2024 годов, не урегулированные другими нормативными  актами Пудо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Частями 1-2  статьи 6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части 3 статьи 20 решения  о бюджетном процессе  предлагается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омственную структуру расходов бюджета Республики Карелия по главным распорядителям бюджетных средств, разделам, подразделам и целевым статьям (муниципальным программам Пудожского муниципального района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</w:t>
      </w:r>
      <w:r>
        <w:rPr>
          <w:i/>
          <w:sz w:val="28"/>
          <w:szCs w:val="28"/>
        </w:rPr>
        <w:t xml:space="preserve"> приложениям 5 и 6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пределение бюджетных ассигнований по </w:t>
      </w:r>
      <w:r>
        <w:rPr>
          <w:bCs/>
          <w:sz w:val="28"/>
          <w:szCs w:val="28"/>
        </w:rPr>
        <w:t xml:space="preserve"> целевым статьям </w:t>
      </w:r>
      <w:r>
        <w:rPr>
          <w:sz w:val="28"/>
          <w:szCs w:val="28"/>
        </w:rPr>
        <w:t xml:space="preserve">(муниципальным программам Пудожского муниципального района и непрограммным направлениям деятельности), </w:t>
      </w:r>
      <w:r>
        <w:rPr>
          <w:bCs/>
          <w:sz w:val="28"/>
          <w:szCs w:val="28"/>
        </w:rPr>
        <w:t xml:space="preserve">группам и подгруппам видов расходов классификации расходов </w:t>
      </w:r>
      <w:r>
        <w:rPr>
          <w:sz w:val="28"/>
          <w:szCs w:val="28"/>
        </w:rPr>
        <w:t>бюджетов на 2022 год и на плановый период 2023 и 2024 годов согласно</w:t>
      </w:r>
      <w:r>
        <w:rPr>
          <w:i/>
          <w:sz w:val="28"/>
          <w:szCs w:val="28"/>
        </w:rPr>
        <w:t xml:space="preserve"> приложениям 7 и 8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 на исполнение публичных нормативных обязательств, в том числе за счет средств бюджета Республики Карелия, на 2022 год и на плановый период 2023 и 2024 г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Статьей 8 проекта решения,</w:t>
      </w:r>
      <w:r>
        <w:rPr>
          <w:sz w:val="28"/>
          <w:szCs w:val="28"/>
        </w:rPr>
        <w:t xml:space="preserve"> в соответствии с пунктом 1 статьи 81 Бюджетного кодекса и части 3 статьи 20 решения  о бюджетном процессе, создаются резервные фонды Администрации Пудожского муниципального района  и определяются их разме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Статьей 9 проекта решения,</w:t>
      </w:r>
      <w:r>
        <w:rPr>
          <w:sz w:val="28"/>
          <w:szCs w:val="28"/>
        </w:rPr>
        <w:t xml:space="preserve"> в соответствии со статьями 74, 78 Бюджетного кодекса и части 3 статьи 20 решения  о бюджетном процессе, регулируются вопросы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Статьей 10 проекта решения</w:t>
      </w:r>
      <w:r>
        <w:rPr>
          <w:sz w:val="28"/>
          <w:szCs w:val="28"/>
        </w:rPr>
        <w:t xml:space="preserve"> устанавливается запрет на принятие органами местного самоуправления  решений, приводящих к увеличению в 2022 году и плановом периоде 2023 и 2024 годов году численности муниципальных гражданских служащих  и  работников  казенных учреждений Пудо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</w:t>
      </w:r>
      <w:r>
        <w:rPr>
          <w:i/>
          <w:sz w:val="28"/>
          <w:szCs w:val="28"/>
        </w:rPr>
        <w:t>татьей 11 проекта решения,</w:t>
      </w:r>
      <w:r>
        <w:rPr>
          <w:sz w:val="28"/>
          <w:szCs w:val="28"/>
        </w:rPr>
        <w:t xml:space="preserve"> в соответствии со статьей 137  Бюджетного кодекса утверждается распределение межбюджетных трансфертов бюджетам поселений </w:t>
      </w:r>
      <w:r>
        <w:rPr>
          <w:rFonts w:eastAsia="Calibri"/>
          <w:sz w:val="28"/>
          <w:szCs w:val="28"/>
        </w:rPr>
        <w:t>на 2022 год и на плановый период 2023 и 2024 годов соглас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ям 11 и 1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Статьей 12  проекта решения,</w:t>
      </w:r>
      <w:r>
        <w:rPr>
          <w:sz w:val="28"/>
          <w:szCs w:val="28"/>
        </w:rPr>
        <w:t xml:space="preserve"> в соответствии с положениями статьи 137 Бюджетного кодекс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критерий выравнивания расчетной бюджетной обеспеченности поселений, применяемый при расчете дотации на выравнивание бюджетной обеспеченности поселений  на 2022 год и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В соответствии с пунктом 3 статьи 110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Бюджетного кодекса утвержд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частью 1 статьи 15 проекта решения и приложенияем 16</w:t>
      </w:r>
      <w:r>
        <w:rPr>
          <w:sz w:val="28"/>
          <w:szCs w:val="28"/>
        </w:rPr>
        <w:t>– Программа муниципальных внутренних  заимствований Пудожского муниципального района  на 2022 год и на плановый период 2023 и 2024 г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астью 2 статьи 15 проекта решения </w:t>
      </w:r>
      <w:r>
        <w:rPr>
          <w:sz w:val="28"/>
          <w:szCs w:val="28"/>
        </w:rPr>
        <w:t>- объем расходов на обслуживание муниципального  долга Пудо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</w:t>
      </w:r>
      <w:r>
        <w:rPr>
          <w:i/>
          <w:sz w:val="28"/>
          <w:szCs w:val="28"/>
        </w:rPr>
        <w:t>Статьей 16 и приложениями 17 и 18 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, утверждаются источники финансирования дефицита бюджета Пудожского муниципального района  на 2022 год и на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</w:t>
      </w:r>
      <w:r>
        <w:rPr>
          <w:i/>
          <w:sz w:val="28"/>
          <w:szCs w:val="28"/>
        </w:rPr>
        <w:t xml:space="preserve">. Частью 1 статьи 17 проекта решения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екта решения </w:t>
      </w:r>
      <w:r>
        <w:rPr>
          <w:sz w:val="28"/>
          <w:szCs w:val="28"/>
        </w:rPr>
        <w:t xml:space="preserve"> реализованы положения статьи 48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решения  о бюджетном процессе в части установления перечня дополнительных оснований для внесения изменений в ходе исполнения бюджета Пудожского муниципального района  в показатели сводной бюджетной </w:t>
      </w:r>
      <w:r>
        <w:rPr>
          <w:color w:val="000000"/>
          <w:sz w:val="28"/>
          <w:szCs w:val="28"/>
        </w:rPr>
        <w:t>росписи бюджета Пудожского муниципального района. Данный перечень содержит основания, связанные с особенностями исполнения бюджета Пудожского муниципального района  в 2022 году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color w:val="000000"/>
          <w:sz w:val="28"/>
          <w:szCs w:val="28"/>
        </w:rPr>
        <w:t xml:space="preserve"> не содержит отдельной статьи о вступлении решения  Совета Пудожского муниципального района  в силу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ХАРАКТЕРИСТИКИ ПРОЕКТА БЮДЖЕТА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УДОЖСКОГО МУНИЦИПАЛЬНОГО РАЙОНА  НА 2022 ГОД И НА ПЛАНОВЫЙ ПЕРИОД 2023 И 2024 ГОДОВ</w:t>
      </w:r>
    </w:p>
    <w:p>
      <w:pPr>
        <w:pStyle w:val="TextBodyIndent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проекта бюджета Республики Карелия на 2022 год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>доходы –  780312,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>расходы – 774 035,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>профицит – 6 277,00  тыс. рубле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проекта бюджета Пудожского муниципального района  на плановый период 2023 и 2024 год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423"/>
        <w:gridCol w:w="2471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556,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 402,6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 279,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125,6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 277,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 277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Ы БЮДЖЕТА ПУДОЖСКОГО МУНИЦИПАЛЬНОГО      РАЙОНА  НА 2022 ГОД  И НА ПЛАНОВЫЙ ПЕРИОД 2023 и 2024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4"/>
          <w:lang w:eastAsia="en-US"/>
        </w:rPr>
        <w:t>Прогноз поступления доходов составлен исходя из умеренной ситуации развития экономики района, в этой связи применены параметры прогноза социально-экономического развития муниципального образования по варианту, предполагающему более низкие темпы роста показателей развития экономики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В прогнозе учтены данные главных администраторов доходов бюджета о планируемом поступлении закрепленных доходных источников, данные отчетности Межрайонной ИФНС России № 9 по Республике Карелия о налоговой базе по отдельным видам налогов, динамика поступлений конкретных доходных источников за ряд предыдущих лет.</w:t>
      </w:r>
    </w:p>
    <w:p>
      <w:pPr>
        <w:pStyle w:val="Normal"/>
        <w:autoSpaceDE w:val="false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Динамика доходов бюджета муниципального образования на 2022 год и плановый период 2023-2024 годов сложилась следующим образом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276"/>
        <w:gridCol w:w="2268"/>
        <w:gridCol w:w="1559"/>
        <w:gridCol w:w="1701"/>
      </w:tblGrid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1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но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2022 года от оценки 2021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4 год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2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031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22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875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2402,6</w:t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0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37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7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397,2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0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34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7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3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956,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71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294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4217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5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049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 сравнению с оценкой 2021 года прогнозируемые в 2022 году доходы уменьшатся   на 2206,4тыс.рублей  за счет доходов от безвозмездных поступлений в сумме -4217,8 тыс. рублей ,за счет налоговых доходов в сумме -3754,5 тыс.руб. По неналоговым доходам произойдет уменьшение на 1742,8 тыс.рублей. (увеличение связано с тем, что в 2021г. в условиях пандемии дошкольные учреждения были закрыты, октябрь-февраль 2021- не дополучены доходы по платным услугам, а также уменьшение доходов по платным услугам в образовательных учреждениях – платное питание, в связи с оплатой питания за счет субсидии из бюджета Республики Карелия  на бесплатное горячее питание 1-4 кл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 xml:space="preserve">Объем </w:t>
      </w:r>
      <w:r>
        <w:rPr>
          <w:rFonts w:eastAsia="Calibri"/>
          <w:b/>
          <w:szCs w:val="24"/>
          <w:lang w:eastAsia="en-US"/>
        </w:rPr>
        <w:t>налоговых доходов</w:t>
      </w:r>
      <w:r>
        <w:rPr>
          <w:rFonts w:eastAsia="Calibri"/>
          <w:szCs w:val="24"/>
          <w:lang w:eastAsia="en-US"/>
        </w:rPr>
        <w:t xml:space="preserve"> на 2022 год определен  с учетом </w:t>
      </w:r>
      <w:r>
        <w:rPr>
          <w:szCs w:val="24"/>
        </w:rPr>
        <w:t>прогноза, представленного главным администратором  – Межрайонной инспекцией Федеральной налоговой службы № 9 по Республике Карелия в т.ч.</w:t>
      </w:r>
    </w:p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szCs w:val="24"/>
        </w:rPr>
        <w:t>- налог на доходы физических лиц – 71234,5 тыс.рублей.</w:t>
      </w:r>
      <w:r>
        <w:rPr>
          <w:color w:val="000000"/>
          <w:szCs w:val="24"/>
        </w:rPr>
        <w:t xml:space="preserve"> или  60,7 % от общей суммы прогнозируемых собственных доходов. </w:t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единый налог на вмененный доход – 255,0 тыс.рублей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-налог, взимаемый в связи с применением патентной системы налогообложения, зачисляемый в бюджеты муниципальных районов – 426,0 тыс.рублей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государственной пошлины по делам, рассматриваемым в судах общей юрисдикции, мировыми судьями (за исключением госпошлины по делам, рассматриваемым Верховным судом  Российской Федерации)  в сумме 2405,0 тыс.рублей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налог по упрощенной система налогообложения в сумме 2700,0 тыс.рубл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Налог на доходы физических лиц</w:t>
      </w:r>
    </w:p>
    <w:p>
      <w:pPr>
        <w:pStyle w:val="Normal"/>
        <w:keepNext w:val="true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Прогноз налога на доходы физических лиц на 2022 год определен исходя из данных Прогноза социально-экономического развития Пудожского муниципального района на 2022 год и плановый период, прогнозируемого фонда заработной платы  и ставок налога, установленных Налогов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гноз налога на доходы физических лиц с доходов, источником которых являются налоговые агенты, определен исходя из прогнозируемого фонда заработной платы на 2022 год в размере 2896,0млн.рублей и ставки налога 13%. НДФЛ рассчитан по нормативу отчисления от облагаемого ФОТ сельских поселений – 41% (915 ЗРК – 28% и ст. 61.1 БК РФ – 13%) и облагаемого ФОТ городского поселения – 33% (915-ЗРК 28% и ст. 61.1 БК РФ – 5%). Облагаемый фонд заработной платы на 2022 год составил 2896,0 млн. рублей. Поступление НДФЛ в бюджет Пудожского муниципального района планируется в объеме 71234,5 тыс.рублей. 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, определен на основании прогнозируемого объема налоговой базы, ставки 13% и на 2022 год прогнозируется в сумме 92,0тыс.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, определен на основании прогнозируемого объема налоговой базы на 2022 год и составляет 216,0тыс.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, определен на основании прогнозируемого объема налоговой базы. Сумма прогнозируемого налога на 2022 год составляет 110,0тыс.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целом прогноз налога на доходы физических лиц в бюджет Пудожского муниципального района на 2022 год определен в сумме 71234,5 тыс.руб. </w:t>
      </w:r>
    </w:p>
    <w:p>
      <w:pPr>
        <w:pStyle w:val="Normal"/>
        <w:ind w:firstLine="709"/>
        <w:jc w:val="both"/>
        <w:rPr/>
      </w:pPr>
      <w:r>
        <w:rPr>
          <w:szCs w:val="24"/>
        </w:rPr>
        <w:t>Темп роста к плану 2021 года составляет 106%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Единый налог на вмененный доход для отдельных видов деятельности</w:t>
      </w:r>
    </w:p>
    <w:p>
      <w:pPr>
        <w:pStyle w:val="Normal"/>
        <w:keepNext w:val="tru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  <w:lang w:val="en-US"/>
        </w:rPr>
        <w:t>Единый налог на вмененный доход для отдельных видов деятельности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в бюджет </w:t>
      </w:r>
      <w:r>
        <w:rPr>
          <w:szCs w:val="24"/>
        </w:rPr>
        <w:t>Пудожского</w:t>
      </w:r>
      <w:r>
        <w:rPr>
          <w:szCs w:val="24"/>
          <w:lang w:val="en-US"/>
        </w:rPr>
        <w:t xml:space="preserve"> муниципального района спрогнозирован на 20</w:t>
      </w:r>
      <w:r>
        <w:rPr>
          <w:szCs w:val="24"/>
        </w:rPr>
        <w:t>22</w:t>
      </w:r>
      <w:r>
        <w:rPr>
          <w:szCs w:val="24"/>
          <w:lang w:val="en-US"/>
        </w:rPr>
        <w:t xml:space="preserve"> год в сумме </w:t>
      </w:r>
      <w:r>
        <w:rPr>
          <w:szCs w:val="24"/>
        </w:rPr>
        <w:t>255,0тыс.</w:t>
      </w:r>
      <w:r>
        <w:rPr>
          <w:szCs w:val="24"/>
          <w:lang w:val="en-US"/>
        </w:rPr>
        <w:t>рублей на основ</w:t>
      </w:r>
      <w:r>
        <w:rPr>
          <w:szCs w:val="24"/>
        </w:rPr>
        <w:t>ании</w:t>
      </w:r>
      <w:r>
        <w:rPr>
          <w:szCs w:val="24"/>
          <w:lang w:val="en-US"/>
        </w:rPr>
        <w:t xml:space="preserve"> данных администратора доходов (Управления Федеральной налоговой службы России по Республике Карелия) по нормативу отчисления</w:t>
      </w:r>
      <w:r>
        <w:rPr>
          <w:szCs w:val="24"/>
        </w:rPr>
        <w:t xml:space="preserve"> – </w:t>
      </w:r>
      <w:r>
        <w:rPr>
          <w:szCs w:val="24"/>
          <w:lang w:val="en-US"/>
        </w:rPr>
        <w:t>100%.</w:t>
      </w:r>
      <w:r>
        <w:rPr>
          <w:szCs w:val="24"/>
        </w:rPr>
        <w:t xml:space="preserve"> Снижение к плану 2021 года составляет  2710тыс.рублей или 91,4% . </w:t>
      </w:r>
    </w:p>
    <w:p>
      <w:pPr>
        <w:pStyle w:val="Normal"/>
        <w:keepNext w:val="true"/>
        <w:ind w:firstLine="709"/>
        <w:jc w:val="both"/>
        <w:rPr>
          <w:szCs w:val="24"/>
          <w:lang w:val="en-US"/>
        </w:rPr>
      </w:pPr>
      <w:r>
        <w:rPr>
          <w:szCs w:val="24"/>
        </w:rPr>
        <w:t>В соответствии с пунктом 8 статьи 5 Федерального закона от 29 июня 2012 г. № 97-ФЗ «О внесении изменений в часть первую и вторую Налогового кодекса Российской Федерации и статью 26 Федерального закона «О банках и банковской деятельности» система налогообложения в виде единого налога на вмененный доход для отдельных видов деятельности не применяется с 1 января 2021г.</w:t>
      </w:r>
    </w:p>
    <w:p>
      <w:pPr>
        <w:pStyle w:val="Normal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лог, взимаемый в связи с применением патентной системы налогообложения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firstLine="709"/>
        <w:jc w:val="both"/>
        <w:rPr>
          <w:bCs/>
          <w:szCs w:val="24"/>
          <w:highlight w:val="yellow"/>
        </w:rPr>
      </w:pPr>
      <w:r>
        <w:rPr>
          <w:szCs w:val="24"/>
        </w:rPr>
        <w:t xml:space="preserve">Прогноз поступления  налога, взимаемого в связи с применением патентной системы налогообложения, на 2022 год спрогнозирован на основе данных главного администратора доходов – Управления Федеральной налоговой службы по Республике Карелия и составляет 426,0тыс. рублей по нормативу отчисления – 100%. Снижение к плану 2021 года составляет  500,0тыс.рублей или 15,0%.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Государственная пошлин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Государственная пошлина, подлежащая, в соответствии с федеральным законодательством, зачислению в бюджет Пудожского муниципального района, определена на 2022 год на основе показателей главного администратора доходов (Управления Федеральной налоговой службы по Республике Карелия), с учетом прогнозируемого количества совершаемых юридически значимых действий.</w:t>
      </w:r>
    </w:p>
    <w:p>
      <w:pPr>
        <w:pStyle w:val="Normal"/>
        <w:ind w:firstLine="709"/>
        <w:jc w:val="both"/>
        <w:rPr/>
      </w:pPr>
      <w:r>
        <w:rPr>
          <w:szCs w:val="24"/>
        </w:rPr>
        <w:t>Учтены прогнозные показатели поступления доходов в бюджет Пудожского муниципального района от уплаты государственной пошлины по совершаемым действиям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Cs w:val="24"/>
        </w:rPr>
        <w:t>государственная пошлина по делам, рассматриваемым в судах общей юрисдикции, мировыми судьями в сумме – 2405,0тыс. рублей (по нормативу отчисления 100%);</w:t>
      </w:r>
    </w:p>
    <w:p>
      <w:pPr>
        <w:pStyle w:val="Normal"/>
        <w:keepNext w:val="true"/>
        <w:numPr>
          <w:ilvl w:val="0"/>
          <w:numId w:val="4"/>
        </w:numPr>
        <w:ind w:left="720" w:hanging="29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нижение к плану 2021 года составляет  2800,0тыс.рублей или 14,2% . </w:t>
      </w:r>
    </w:p>
    <w:p>
      <w:pPr>
        <w:pStyle w:val="Normal"/>
        <w:keepNext w:val="true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</w:t>
      </w:r>
      <w:r>
        <w:rPr>
          <w:b/>
          <w:szCs w:val="24"/>
        </w:rPr>
        <w:t>Упрощенная система налогообложения</w:t>
      </w:r>
    </w:p>
    <w:p>
      <w:pPr>
        <w:pStyle w:val="Normal"/>
        <w:keepNext w:val="tru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На основании проекта Закона Республики Карелия  «О бюджете Республики Карелия на 2022 г и на плановый период 2023 и 2024 годов» с 01.01.2022 г  будут утверждены  дифференцированные нормативы отчислений от налога, взимаемого в связи с применением упрощенной системы налогообложения, в бюджеты муниципальных районов и городских округов.</w:t>
      </w:r>
    </w:p>
    <w:p>
      <w:pPr>
        <w:pStyle w:val="Normal"/>
        <w:ind w:left="360" w:hanging="0"/>
        <w:jc w:val="both"/>
        <w:rPr/>
      </w:pPr>
      <w:r>
        <w:rPr/>
        <w:t>Сумма налога по упрощенной системе налогообложения составит – 2700,0 тыс.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</w:rPr>
      </w:pPr>
      <w:r>
        <w:rPr>
          <w:sz w:val="28"/>
        </w:rPr>
        <w:t xml:space="preserve">Прогноз поступления налоговых  доходов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en-US"/>
        </w:rPr>
        <w:t>тыс.руб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015"/>
        <w:gridCol w:w="1219"/>
        <w:gridCol w:w="1675"/>
        <w:gridCol w:w="1603"/>
        <w:gridCol w:w="1723"/>
      </w:tblGrid>
      <w:tr>
        <w:trPr>
          <w:trHeight w:val="11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показа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2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на 2022 год от оценки поступлений в 2021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4 год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логовые доходы всего, в том числ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32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702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2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711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9397,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Налог на доходы физических ли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234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423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627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259,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Единый налог на вмененный дох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7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взимаемый в связи с применением патентной системы налогооблож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ая пошлина, сбо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9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ная система налогооблож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"/>
          <w:szCs w:val="24"/>
          <w:lang w:eastAsia="en-US"/>
        </w:rPr>
        <w:t xml:space="preserve">       </w:t>
      </w:r>
      <w:r>
        <w:rPr>
          <w:rFonts w:eastAsia="Calibri"/>
          <w:szCs w:val="24"/>
          <w:lang w:eastAsia="en-US"/>
        </w:rPr>
        <w:t xml:space="preserve">Объем </w:t>
      </w:r>
      <w:r>
        <w:rPr>
          <w:rFonts w:eastAsia="Calibri"/>
          <w:b/>
          <w:szCs w:val="24"/>
          <w:lang w:eastAsia="en-US"/>
        </w:rPr>
        <w:t>неналоговых доходов</w:t>
      </w:r>
      <w:r>
        <w:rPr>
          <w:rFonts w:eastAsia="Calibri"/>
          <w:szCs w:val="24"/>
          <w:lang w:eastAsia="en-US"/>
        </w:rPr>
        <w:t xml:space="preserve"> на 2022 год спрогнозирован в сумме 40342,8 тыс.рублей, что ниже ожидаемой оценки 2021 года на 1742,8 тыс.рублей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"/>
          <w:szCs w:val="24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тыс.рублей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96"/>
        <w:gridCol w:w="1225"/>
        <w:gridCol w:w="1675"/>
        <w:gridCol w:w="1482"/>
        <w:gridCol w:w="1841"/>
      </w:tblGrid>
      <w:tr>
        <w:trPr>
          <w:trHeight w:val="1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показа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2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на 2022год от оценки поступлений в 2021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4 год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Неналоговые доходы всего, в том числ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08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342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174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332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956,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5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99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273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90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90,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1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65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0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0,8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Штрафы, санкции, возмещение ущерб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рочие неналогов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в т.ч платные услуг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474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86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888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755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72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Управлением по экономике и финансам администрации Пудожского муниципального района, в соответствии с методикой, утвержденной постановлением администрации Пудожского муниципального района от 19.12.2019г № 910-П «Об утверждении Методики прогнозирования поступлений доходов в бюджет Пудожского муниципального района, главным администратором которых является Администрация Пудожского муниципального района, на текущий финансовый год, очередной финансовый год и плановый период» спрогнозированы доходы:  </w:t>
      </w:r>
    </w:p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rFonts w:eastAsia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>тыс.рубле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58"/>
        <w:gridCol w:w="2559"/>
        <w:gridCol w:w="209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20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ноз на 2022г</w:t>
            </w:r>
          </w:p>
          <w:p>
            <w:pPr>
              <w:pStyle w:val="Normal"/>
              <w:spacing w:before="0" w:after="144"/>
              <w:ind w:firstLine="20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65"/>
              <w:jc w:val="both"/>
              <w:rPr/>
            </w:pPr>
            <w:r>
              <w:rPr>
                <w:color w:val="000000"/>
                <w:szCs w:val="24"/>
              </w:rPr>
              <w:t>Прогноз на 2023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>
                <w:color w:val="000000"/>
                <w:szCs w:val="24"/>
              </w:rPr>
              <w:t>Прогноз на 2024г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" w:leader="none"/>
              </w:tabs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арендная плата за земельные участ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/>
            </w:pPr>
            <w:r>
              <w:rPr>
                <w:color w:val="000000"/>
                <w:szCs w:val="24"/>
              </w:rPr>
              <w:t xml:space="preserve">4700                                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доходы от сдачи в аренду 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/>
            </w:pPr>
            <w:r>
              <w:rPr>
                <w:color w:val="000000"/>
                <w:szCs w:val="24"/>
              </w:rPr>
              <w:t xml:space="preserve">1097,3                                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,3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Доходы от реализации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,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9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Продажа земельных участ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,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,8</w:t>
            </w:r>
          </w:p>
        </w:tc>
      </w:tr>
    </w:tbl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/>
        <w:t>Планируемые доходы от сдачи в аренду имущества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050"/>
        <w:gridCol w:w="2076"/>
        <w:gridCol w:w="1903"/>
        <w:gridCol w:w="1903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№ </w:t>
            </w:r>
            <w:r>
              <w:rPr>
                <w:szCs w:val="24"/>
                <w:u w:val="single"/>
              </w:rPr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Наименование арендато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Cs w:val="24"/>
                <w:u w:val="single"/>
              </w:rPr>
              <w:t>2022 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Cs w:val="24"/>
                <w:u w:val="single"/>
              </w:rPr>
              <w:t>2023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Cs w:val="24"/>
                <w:u w:val="single"/>
              </w:rPr>
              <w:t>2024 г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2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8"/>
              <w:jc w:val="both"/>
              <w:rPr/>
            </w:pPr>
            <w:r>
              <w:rPr>
                <w:color w:val="000000"/>
                <w:szCs w:val="24"/>
              </w:rPr>
              <w:t>СЗТ Кривцы (Ростелеко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2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firstLine="128"/>
              <w:jc w:val="both"/>
              <w:rPr/>
            </w:pPr>
            <w:r>
              <w:rPr>
                <w:color w:val="000000"/>
                <w:szCs w:val="24"/>
              </w:rPr>
              <w:t>СЗТ Усть-Река (Ростелеко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3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мм Э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4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Онего-визит" (павильон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5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Шанс" КБО 9,3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6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Шанс" КБО 10,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7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Плюснина Е.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8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11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П Захарин Л.Ю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Исток силы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УК Гарант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Гран-Пудожские строительные материалы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5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УК Гарант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4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Агафонов С.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8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О «Асилан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9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УР «Ресурс» автоцистер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УК Гарант» ГАЗ 321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Cs w:val="24"/>
              </w:rPr>
              <w:t xml:space="preserve">1097,3         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7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7,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color w:val="000000"/>
          <w:szCs w:val="24"/>
        </w:rPr>
        <w:t>В 2021году планируется взыскать в судебном порядке задолженность по арендной  плате за муниципальное имущество с Агафонов С.Э 126,8тыс.руб , исполнительный лист находятся в ОСП.</w:t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color w:val="000000"/>
          <w:szCs w:val="24"/>
        </w:rPr>
        <w:t xml:space="preserve">Доходы от реализации имущества находящиеся в собственности муниципального района на 2021год определены в сумме – 1110,6 тыс.рублей в т.ч:. </w:t>
      </w:r>
    </w:p>
    <w:p>
      <w:pPr>
        <w:pStyle w:val="Normal"/>
        <w:rPr/>
      </w:pPr>
      <w:r>
        <w:rPr/>
        <w:t xml:space="preserve">           </w:t>
      </w:r>
      <w:r>
        <w:rPr>
          <w:szCs w:val="24"/>
        </w:rPr>
        <w:t xml:space="preserve">- согласно Решения Арбитражного суда Республики Карелия от 20.12.2016 г., ожидаемое поступление доходов  составит 610,6 тыс. руб.                                           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доходы от реализации Программы приватизации в 2022г составят 500</w:t>
      </w:r>
      <w:r>
        <w:rPr>
          <w:color w:val="000000"/>
          <w:szCs w:val="24"/>
        </w:rPr>
        <w:t xml:space="preserve">тыс.рублей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- встроенные помещения по адресу г.Пудож К/Маркса, 67а- 500 тыс.руб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-</w:t>
      </w:r>
      <w:r>
        <w:rPr>
          <w:szCs w:val="24"/>
        </w:rPr>
        <w:t>Управлением по жилищно-коммунальному хозяйству и инфраструктуре  администрации(в соответствии с вышеуказанной Методикой)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2022год запланировано поступление средств за пользование жилым помещением (плата за наем) муниципального жилищного фонда Пудожского муниципального района по договорам найма жилых помещений в сумме 5701,9 тыс.рублей. </w:t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szCs w:val="24"/>
        </w:rPr>
        <w:t>Платежи при пользовании природными ресурсами на 2022 год прогнозируются на основе данных главного администратора доходов в сумме 15,1 тыс. рублей.</w:t>
      </w:r>
      <w:r>
        <w:rPr>
          <w:color w:val="000000"/>
          <w:szCs w:val="24"/>
        </w:rPr>
        <w:t xml:space="preserve"> Главным администратором Управлением Росприроднадзора по Республике Карелия в связи с вступлением в силу с 01.01.2021года изменений в Бюджетный кодекс РФ в части платы за НВОС прогноз доходов по плате за НВОС на плановые периоды 2022-2024г.г. рассчитан, исходя из норматива распределения платы  60% в бюджет муниципального района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zCs w:val="24"/>
        </w:rPr>
        <w:t>Штрафы, санкции, возмещение ущерба определены на 2021год в сум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– 651,0тыс.рубле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Cs w:val="24"/>
        </w:rPr>
        <w:t>Поступление данного источника прогнозируется на основе планируемых контрольных мероприятий за соблюдением действующего законодательства, с учетом изменений бюджетного законодательства в части зачисления штрафов, следующими главными администраторами доход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</w:t>
      </w:r>
      <w:r>
        <w:rPr/>
        <w:t xml:space="preserve"> </w:t>
      </w:r>
      <w:r>
        <w:rPr>
          <w:szCs w:val="24"/>
        </w:rPr>
        <w:t>территориальные органы Федеральной налоговой службы – 6,0тыс.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министерство природных ресурсов и экологии по Республике Карелия -500,0тыс.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 министерство внутренних дел по РК – 5,0тыс,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 а</w:t>
      </w:r>
      <w:r>
        <w:rPr>
          <w:rFonts w:eastAsia="Calibri"/>
          <w:bCs/>
          <w:color w:val="000000"/>
          <w:szCs w:val="24"/>
        </w:rPr>
        <w:t>дминистративные штрафы, установленные Кодексом Российской Федерации об административных правонарушениях</w:t>
      </w:r>
      <w:r>
        <w:rPr>
          <w:rFonts w:eastAsia="Calibri"/>
          <w:b/>
          <w:bCs/>
          <w:color w:val="000000"/>
          <w:szCs w:val="24"/>
        </w:rPr>
        <w:t xml:space="preserve"> -</w:t>
      </w:r>
      <w:r>
        <w:rPr>
          <w:szCs w:val="24"/>
        </w:rPr>
        <w:t>40,0тыс,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денежные взыскания за нарушение земельного законодательства-100,0тыс,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 w:val="22"/>
          <w:szCs w:val="22"/>
        </w:rPr>
      </w:pPr>
      <w:r>
        <w:rPr>
          <w:color w:val="000000"/>
          <w:szCs w:val="24"/>
        </w:rPr>
        <w:t xml:space="preserve">Доходы от оказания платных услуг, оказываемых бюджетными учреждениями в 2022 году, планируются в сумме  26586,1 тыс. руб. Наибольший удельный вес  занимают родительская плата за содержание детей в детских дошкольных учреждениях- 96,7% или  25716857,8 тыс.руб., родительская плата за питание детей в образовательных учреждениях – 5662880,0 тыс.руб.,  питание сотрудников 869255,26 тыс. руб.) </w:t>
      </w:r>
      <w:r>
        <w:rPr>
          <w:rFonts w:eastAsia="Calibri"/>
          <w:sz w:val="28"/>
          <w:szCs w:val="28"/>
          <w:lang w:eastAsia="en-US"/>
        </w:rPr>
        <w:t xml:space="preserve">      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В соответствии с Проектом закона Республики Карелия «О бюджете Республики Карелия на 2022 год и на плановый период 2023 и 2024 годов» общий объем безвозмездных поступлений  бюджету Пудожского муниципального района  определен на: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-  2022год в сумме  - 662949,36 тыс.руб.,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-  2023год в сумме  - 472512,2 тыс.рублей.,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-  2024год в сумме  - 454049,0 тыс.руб. в том числе: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92"/>
      </w:tblGrid>
      <w:tr>
        <w:trPr>
          <w:trHeight w:val="3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022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023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024год</w:t>
            </w:r>
          </w:p>
        </w:tc>
      </w:tr>
      <w:tr>
        <w:trPr>
          <w:trHeight w:val="6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 всего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94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512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049,0</w:t>
            </w:r>
          </w:p>
        </w:tc>
      </w:tr>
      <w:tr>
        <w:trPr>
          <w:trHeight w:val="12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44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511,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049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69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9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8,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6,6</w:t>
            </w:r>
          </w:p>
        </w:tc>
      </w:tr>
      <w:tr>
        <w:trPr>
          <w:trHeight w:val="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   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0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35,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7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Cs w:val="24"/>
        </w:rPr>
        <w:t>Объем межбюджетных трансфертов из бюджетов поселений бюджету Пудожского муниципального района на 2022год составляет – 9505,5 тыс.рублей в т.ч.: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- на передачу полномочий КСО – 30380,0 рублей от сельских поселений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- участие в предупреждении и ликвидации последствий чрезвычайных ситуаций в границах поселений – 20951,64 рублей от сельских поселений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-составление и исполнение бюджета поселения, составление отчета об исполнении бюджета -670 178,80 рублей от сельских поселений.</w:t>
      </w:r>
    </w:p>
    <w:p>
      <w:pPr>
        <w:pStyle w:val="Normal"/>
        <w:ind w:firstLine="284"/>
        <w:rPr/>
      </w:pPr>
      <w:r>
        <w:rPr>
          <w:szCs w:val="24"/>
        </w:rPr>
        <w:t>-передача полномочий по созданию условий для организации досуга и обеспечения жителей поселения услугами организаций культуры, транспортного обслуживания населения, на передачу полномочий по внешнему контролю  – 8784,0  тыс. рублей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Ы БЮДЖЕТА ПУДОЖСКОГО МУНИЦИПАЛЬНОГО РАЙОНА  НА 2021 ГОД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сновные подходы к формированию расходов бюджета</w:t>
      </w:r>
    </w:p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Проект бюджета Пудожского муниципального района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на 2022 год и на плановый период 2023 и 2024 годов сформирован в соответствии с основными направлениями бюджетной и налоговой политики Пудожского муниципального района на 2022 год и на плановый период 2023 и 2024 годов, планируемыми мероприятиями </w:t>
      </w:r>
      <w:r>
        <w:rPr>
          <w:szCs w:val="24"/>
          <w:lang w:eastAsia="en-US"/>
        </w:rPr>
        <w:t xml:space="preserve">Программы </w:t>
      </w:r>
      <w:r>
        <w:rPr>
          <w:szCs w:val="24"/>
        </w:rPr>
        <w:t>оздоровления муниципальных финансов Пудожского муниципального района</w:t>
      </w:r>
      <w:r>
        <w:rPr>
          <w:color w:val="000000"/>
          <w:szCs w:val="24"/>
        </w:rPr>
        <w:t xml:space="preserve"> </w:t>
      </w:r>
      <w:r>
        <w:rPr>
          <w:szCs w:val="24"/>
        </w:rPr>
        <w:t>на период до 2024 года, предусматривающими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приоритизацию мероприятий, реализуемых в рамках муниципальных программ и (или) непрограммных направлений деятельности, с целью достижения запланированных значений целевых индикаторов муниципальных программ Пудожского муниципального района и эффективного использования средств бюджета Пудожского муниципального район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развитие проектного планирования в составе муниципальных  программ Пудожского муниципального района для достижения национальных целей развития Российской Федерации, определенных Указом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повышение эффективности использования средств бюджета Пудожского муниципального район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Cs w:val="24"/>
        </w:rPr>
      </w:pPr>
      <w:r>
        <w:rPr>
          <w:szCs w:val="24"/>
        </w:rPr>
        <w:t>сокращение неэффективных расходов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Cs w:val="24"/>
        </w:rPr>
      </w:pPr>
      <w:r>
        <w:rPr>
          <w:szCs w:val="24"/>
        </w:rPr>
        <w:t>совершенствование межбюджетных отношений с муниципальными образова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Общий объем расходов бюджета Пудожского муниципального района на 2022 год предусмотрен в сумме 774 035,6 тыс. рублей, исходя из следующих основных общих подходов: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расходы на оплату труда и начисления на выплаты по оплате труда работников муниципальных учреждений Пудожского муниципального района предусмотрены с учетом обеспечения установленных на 2021 год целевых показателей повышения оплаты труда отдельных категорий, поименованных в «майских» указах Президента Российской Федерации, утвержденных распоряжением Правительства Республики Карелия от 25.02.2021 г № 145р-П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отношении прочих категорий предусмотрены средства без учета повышения минимального размера оплаты труда в 2022 году, действовавшего в 2021 году в размере 12 130 рублей с учетом выполнения постановлений Конституционного Суда Российской Федерации от 7 декабря 2017 года № 38-П и от 11 апреля 2019 года № 17-П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расходы на оплату труда, начисления на оплату труда предусмотрены с учетом проведенных оптимизационных мероприятий в 2021 году и планируемых к проведению в 2022 году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частично предусмотрены средства на финансовое обеспечение расходных обязательств, софинансируемых из бюджета Республики Карелия в рамках заключенных соглашений и планируемых к реализации мероприятий в 2022 году;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расходы на публично-нормативные обязательства предусмотрены в полном объеме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  <w:lang w:val="en-US"/>
        </w:rPr>
        <w:t xml:space="preserve">межбюджетные трансферты </w:t>
      </w:r>
      <w:r>
        <w:rPr>
          <w:szCs w:val="24"/>
        </w:rPr>
        <w:t xml:space="preserve">из бюджета Республики Карелия бюджету Пудожского муниципального района пока </w:t>
      </w:r>
      <w:r>
        <w:rPr>
          <w:szCs w:val="24"/>
          <w:lang w:val="en-US"/>
        </w:rPr>
        <w:t xml:space="preserve">предусмотрены в соответствии с </w:t>
      </w:r>
      <w:r>
        <w:rPr>
          <w:szCs w:val="24"/>
        </w:rPr>
        <w:t xml:space="preserve">проектом Закона Республики Карелия «О бюджете Республики Карелия на 2022 год и на плановый период 2023 и 2024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Структура расходов бюджета Пудожского муниципального района на 2022 год приве</w:t>
      </w:r>
      <w:r>
        <w:rPr/>
        <w:t>дена в таблиц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2126"/>
        <w:gridCol w:w="2268"/>
      </w:tblGrid>
      <w:tr>
        <w:trPr>
          <w:trHeight w:val="553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Структура бюджета </w:t>
            </w:r>
            <w:r>
              <w:rPr>
                <w:b/>
                <w:szCs w:val="24"/>
              </w:rPr>
              <w:t>Пудожского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муниципального района на 2022 год</w:t>
            </w:r>
          </w:p>
        </w:tc>
      </w:tr>
      <w:tr>
        <w:trPr>
          <w:trHeight w:val="28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д</w:t>
              <w:br/>
              <w:t>раздел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роект Решения на 2022 год, тыс. руб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Cs w:val="24"/>
              </w:rPr>
              <w:t xml:space="preserve">Удельный вес расход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в общем объеме расходов,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9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51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594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4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9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%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87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 035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Программная структура расходов бюджета Пудожского муниципального района 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бюджета Пудожского муниципального района  на 2022 год и на плановый период 2023 и 2024 годов отражение бюджетных ассигнований осуществляется в разрезе муниципальных  программ Пудо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граммных направлений деятельности в общем объеме расходов  составляет 99,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еречнем муниципальных  программ Пудожского муниципального района, утвержденным постановлением администрации Пудожского муниципального района, в 2022 году предусматривается реализация 9 муниципальных  програм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муниципальным  программам и непрограммным направлениям деятельности на 2022 год, удельный вес в общем объеме расходов представлены в таблице:</w:t>
      </w:r>
    </w:p>
    <w:p>
      <w:pPr>
        <w:pStyle w:val="Normal"/>
        <w:ind w:firstLine="709"/>
        <w:jc w:val="right"/>
        <w:rPr/>
      </w:pPr>
      <w:r>
        <w:rPr/>
        <w:t>(тыс.рублей)</w:t>
      </w:r>
    </w:p>
    <w:tbl>
      <w:tblPr>
        <w:tblW w:w="966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843"/>
        <w:gridCol w:w="1843"/>
        <w:gridCol w:w="1984"/>
        <w:gridCol w:w="992"/>
      </w:tblGrid>
      <w:tr>
        <w:trPr>
          <w:tblHeader w:val="true"/>
          <w:trHeight w:val="555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1695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бюджета Республики Карел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асходы на реализацию муниципальных  программ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9 1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7 77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1 4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и поддержка малого и среднего предпринимательства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Транспорт и городская среда 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образования в Пудожском муниципальном район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667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8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 8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плексная социально-профилактическая программа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8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1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5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овершенствование качества муниципального управления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244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55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trHeight w:val="5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беспечение доступным и комфортным жильем, жилищно - коммунальными услугами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13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87,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Управление муниципальными финансами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9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6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6</w:t>
            </w:r>
          </w:p>
        </w:tc>
      </w:tr>
      <w:tr>
        <w:trPr>
          <w:trHeight w:val="11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4 03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7 779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2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</w:tr>
    </w:tbl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решения сохраняет свою социальную направленность – 62,6 процента от общего объема расходов бюджета Пудожского муниципального района  составляет финансовое обеспечение  муниципальных  программ Пудожского муниципального района  в сферах </w:t>
      </w:r>
      <w:r>
        <w:rPr>
          <w:bCs/>
          <w:sz w:val="28"/>
          <w:szCs w:val="28"/>
        </w:rPr>
        <w:t>образования, культуры, физической культуры и спорта, с</w:t>
      </w:r>
      <w:r>
        <w:rPr>
          <w:sz w:val="28"/>
          <w:szCs w:val="28"/>
        </w:rPr>
        <w:t>оциальной защиты граждан и содействия занятости населения.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 Расходы бюджета Пудожского муниципального района  на финансовое обеспечение реализации муниципальных программ</w:t>
      </w:r>
    </w:p>
    <w:p>
      <w:pPr>
        <w:pStyle w:val="NormalANX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1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Развитие и поддержка малого и среднего предпринимательства на территории Пудожского муниципального района»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Ответственный исполнитель государственной программы – Управление по экономике и финанс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Программа разработана до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TW"/>
        </w:rPr>
        <w:t>Расходные обязательства в сфере образования определены следующими нормативными правовыми актами Российской Федерации и Республики Карелия:</w:t>
      </w:r>
      <w:r>
        <w:rPr/>
        <w:t xml:space="preserve"> -  -  </w:t>
      </w:r>
      <w:r>
        <w:rPr>
          <w:sz w:val="28"/>
          <w:szCs w:val="28"/>
        </w:rPr>
        <w:t>Федеральный Закон от 24 июля 2007г. № 209-ФЗ «О развитии малого и среднего предпринимательства в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«Развитие малого и среднего предпринимательства» государственной программы Российской Федерации «Экономическое развитие и инновационная экономика» утвержденная Постановлением Правительства Российской Федерации от 15.04.2014 № 136,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widowControl w:val="false"/>
        <w:jc w:val="both"/>
        <w:rPr>
          <w:sz w:val="28"/>
          <w:szCs w:val="28"/>
          <w:lang w:eastAsia="zh-TW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Государственная программа Республики Карелия «Экономическое развитие и инновационная экономика Республики Карел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еспечение реализации муниципальной программы предусмотрены в сумме 25</w:t>
      </w:r>
      <w:r>
        <w:rPr>
          <w:color w:val="000000"/>
          <w:sz w:val="28"/>
          <w:szCs w:val="28"/>
        </w:rPr>
        <w:t>0 тыс.рублей за счет собственных средств бюджета  и будут направлены на о</w:t>
      </w:r>
      <w:r>
        <w:rPr>
          <w:sz w:val="28"/>
          <w:szCs w:val="28"/>
        </w:rPr>
        <w:t>казание  финансовой поддерж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убъектам малого и среднего  предпринимательства, в т.ч. через предоставление гр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униципальная  программа Пудожского муниципальн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анспорт и городская среда  на территории Пудожского муниципального района»</w:t>
      </w:r>
    </w:p>
    <w:p>
      <w:pPr>
        <w:pStyle w:val="Normal"/>
        <w:widowControl w:val="false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 Управление по ЖКХ и инфраструкту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беспечение реализации муниципальной программы предусмотрены в сумме2 793,3 тыс. рублей , вт.ч. в сумме </w:t>
      </w:r>
      <w:r>
        <w:rPr>
          <w:color w:val="000000"/>
          <w:sz w:val="28"/>
          <w:szCs w:val="28"/>
        </w:rPr>
        <w:t>1780,9 тыс.рублей за счет средств бюджета  Республики Карелия и будут направлены на отлов безнадзорных животных, учет, транспортировка, временное содержание и захоронение безнадзорных животных, за счет средств местного бюджета в сумме 1012,4 тыс. рублей, средства будут направлены на организацию пассажирских перевозок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униципальная  программа Пудожского муниципального район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образования в Пудожском муниципальном район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ю Программы развития является обеспечение изменений в районной образовательной системе, ориентированных на современное качество и доступность образования для всех слоев населения в интересах социально-экономического развития района и Республики Карел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развития обеспечивается решением следующих задач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беспечение поэтапного введения и реализации федеральных государственных образовательных стандартов на всех уровнях общего образ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системах дошкольного, общего и дополнительного образования детей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современной системы оценки качества образования в образовательных учреждениях района и механизма реализации управленческих решений по результатам ее осуществления на основе принципов открытости, объективности, прозрачности, общественно-профессионального учас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словий для профессионального развития кадрового потенциала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</w:t>
      </w:r>
      <w:r>
        <w:rPr>
          <w:sz w:val="26"/>
          <w:szCs w:val="26"/>
        </w:rPr>
        <w:t xml:space="preserve">497667,3 </w:t>
      </w:r>
      <w:r>
        <w:rPr>
          <w:sz w:val="28"/>
          <w:szCs w:val="28"/>
        </w:rPr>
        <w:t xml:space="preserve">тыс. рублей, в том числе за счет средств бюджета Республики Карелия – </w:t>
      </w:r>
      <w:r>
        <w:rPr>
          <w:sz w:val="26"/>
          <w:szCs w:val="26"/>
        </w:rPr>
        <w:t>325860</w:t>
      </w:r>
      <w:r>
        <w:rPr>
          <w:sz w:val="28"/>
          <w:szCs w:val="28"/>
        </w:rPr>
        <w:t xml:space="preserve"> тыс. рублей, в т.ч. федеральных средств – 18 779,2 тыс. рублей, за счет средств местного бюджета – </w:t>
      </w:r>
      <w:r>
        <w:rPr>
          <w:sz w:val="26"/>
          <w:szCs w:val="26"/>
        </w:rPr>
        <w:t xml:space="preserve">171 807,3 </w:t>
      </w:r>
      <w:r>
        <w:rPr>
          <w:sz w:val="28"/>
          <w:szCs w:val="28"/>
        </w:rPr>
        <w:t>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4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Комплексная социально-профилактическая программа Пудожского муниципального район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 проект паспорта Программы до 2024 г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иоритетные направления муниципальной программы Пудожского муниципального района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физической культуры и спорта заключаются в совершенствовании системы организации спортивных мероприятий, обеспечении отрасли квалифицированными кадрами, укреплении материально-технического обеспечения и развития спортивной инфраструктуры, пропаганде здорового образа жизни;</w:t>
      </w:r>
    </w:p>
    <w:p>
      <w:pPr>
        <w:pStyle w:val="ConsPlusNormal1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рганизация временного трудоустройства несовершеннолетних граждан в возрасте от 14 до 18 лет в свободное от учебы время (во время каникул);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временного трудоустройства несовершеннолетних граждан;</w:t>
      </w:r>
    </w:p>
    <w:p>
      <w:pPr>
        <w:pStyle w:val="ConsPlusNormal1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случаев безнадзорности и правонарушений среди несовершеннолетних, в том числе оказавшихся в сложных жизненных обстоятельствах.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социальной профилактики правонарушений, направленной на   активизацию борьбы с пьянством, алкоголизмом, наркоманией, преступностью,  ресоциализацией   лиц, освободившихся из мест  лишения свободы,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,</w:t>
      </w:r>
    </w:p>
    <w:p>
      <w:pPr>
        <w:pStyle w:val="ConsPlusNormal1"/>
        <w:autoSpaceDE w:val="false"/>
        <w:jc w:val="both"/>
        <w:rPr>
          <w:rStyle w:val="Style12"/>
          <w:bCs/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-активизация борьбы с преступностью и безнадзорностью несовершеннолетних,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-дальнейшее вовлечение  в пр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упреждение правонарушений  граждан, предприятий, учреждений, организаций всех форм собственности,  общественных </w:t>
      </w:r>
      <w:r>
        <w:rPr>
          <w:rFonts w:cs="Times New Roman" w:ascii="Times New Roman" w:hAnsi="Times New Roman"/>
          <w:spacing w:val="-23"/>
          <w:sz w:val="28"/>
          <w:szCs w:val="28"/>
        </w:rPr>
        <w:t>организаций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предупреждение и профилактика правонарушений, совершаемых на улицах и общественных местах, </w:t>
      </w:r>
      <w:r>
        <w:rPr>
          <w:sz w:val="28"/>
          <w:szCs w:val="28"/>
        </w:rPr>
        <w:t>наращивание сил правопорядка и технических средств контроля ситуации  в общественных местах,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уровня преступности на территории Пудожского муниципального район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ые ассигнования, предусмотренные на реализацию муниципальной  программы, в 2022 году составят 350 тыс. рублей за счет собственных средств бюджета.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5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Пудожском районе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а разработана до 2023 года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иоритетного культурного развития личности населения Пудожского района на основе всестороннего освоения культурных ресурсов района и более широкого удовлетворения потребностей граждан услугами сферы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, предусмотренные на реализацию муниципальной  программы, в 2022 году составят  21 881,1  тыс. рублей, в том числе за счет средств бюджета Республики Карелия – 1781,1 тыс. рублей, за счет средств местного бюджета – 20 100  тыс.рублей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6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 отдел организационной работы и правового обеспе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 муниципальной программы является повышение качества предоставления и доступности муниципальной услуги, создание комфортных условий для получателей муниципальной услуги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на реализацию муниципальной  программы, в 2022 году составят  5547,5 тыс. рублей, в том числе за счет средств местного бюджета – 5547,50 тыс.рублей.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 программа Пудожского муниципального района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ршенствование качества муниципального управления в муниципальном образовании «Пудожский муниципальный район»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 программы – Администрация Пудожского муниципального район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снову Программы заложена целостная модель формирования системы качественного муниципального управления, включающая мероприятия по финансовому, материально- техническому, информационному и организационно-правовому обеспечению процесса совершенствования муниципального управ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</w:t>
      </w:r>
      <w:r>
        <w:rPr>
          <w:sz w:val="26"/>
          <w:szCs w:val="26"/>
        </w:rPr>
        <w:t>60244,2</w:t>
      </w:r>
      <w:r>
        <w:rPr>
          <w:sz w:val="28"/>
          <w:szCs w:val="28"/>
        </w:rPr>
        <w:t xml:space="preserve">тыс. рублей, в том числе за счет средств бюджета Республики Карелия –2102,5тыс. рублей, федеральных средств – 1591,5 тыс. рублей, за счет средств местного бюджета – </w:t>
      </w:r>
      <w:r>
        <w:rPr>
          <w:sz w:val="26"/>
          <w:szCs w:val="26"/>
        </w:rPr>
        <w:t xml:space="preserve">56550,2 </w:t>
      </w:r>
      <w:r>
        <w:rPr>
          <w:sz w:val="28"/>
          <w:szCs w:val="28"/>
        </w:rPr>
        <w:t>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8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Обеспечение доступным и комфортным жильем, жилищно - коммунальными услугами на территории Пудожского муниципального района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 Управление по ЖКХ и инфраструкту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а разработана до 2023 год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ыми задачами  муниципальной программы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 П</w:t>
      </w:r>
      <w:r>
        <w:rPr>
          <w:rFonts w:eastAsia="Calibri"/>
          <w:sz w:val="28"/>
          <w:szCs w:val="28"/>
        </w:rPr>
        <w:t>овышение качества коммунальных услуг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овышение надежности работы объектов теплоснабжения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ологического оборудования на объектах водоснабжения и водоотведения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нижение протяженности участков тепловых, водопроводных и канализационных сетей, находящихся в предаварийном состоянии и способных вызвать остановку работы коммунальных систе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4.С</w:t>
      </w:r>
      <w:r>
        <w:rPr>
          <w:color w:val="000000"/>
          <w:sz w:val="28"/>
          <w:szCs w:val="28"/>
        </w:rPr>
        <w:t xml:space="preserve">оздание оптимальной системы градостроительного планирования, застройки, благоустройства Пудожского муниципального района.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Повышение уровня безопасности и комфортности проживания граждан путем проведения капитального ремонта многоквартирных домов муниципального жилищного фон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В рамках муниципальной программы предусмотрены мероприятия на содержание (эксплуатация) имущества, находящегося в государственной (муниципальной) собственности (объекты ВОС и КОС в сельских поселениях)-  финансирование МБУ ЖКХ «Пудожское» на выполнение муниципального задания в сумме 5500 тыс.рублей, разработка проектов ЗСО в сумме 800 тыс. рублей, разработка схем водоснабжения и водоотведения 94 тыс. 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7.Формирование финансовых ресурсов для обеспечения жильем, переселяемых из аварийного жиль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троительство многоквартирных домов. 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 </w:t>
      </w:r>
      <w:r>
        <w:rPr>
          <w:sz w:val="26"/>
          <w:szCs w:val="26"/>
        </w:rPr>
        <w:t>160 413,8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за счет средств местного бюджета – </w:t>
      </w:r>
      <w:r>
        <w:rPr>
          <w:sz w:val="26"/>
          <w:szCs w:val="26"/>
        </w:rPr>
        <w:t xml:space="preserve">9326,0 </w:t>
      </w:r>
      <w:r>
        <w:rPr>
          <w:rFonts w:cs="Times New Roman" w:ascii="Times New Roman" w:hAnsi="Times New Roman"/>
          <w:sz w:val="28"/>
          <w:szCs w:val="28"/>
        </w:rPr>
        <w:t>тыс.рублей, за счет средств Республики Карелия  - 151087,8 тыс. рублей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униципальная  программа Пудожского муниципального района «Управление муниципальными финансами в муниципальном образовании «Пудожский муниципальный район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 - отдел финансов и бухгалтерского уч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 муниципальной программы являются обеспечение сбалансированности и устойчивости бюджета Пудожского муниципального района, эффективное управление муниципальным долгом, обеспечение выравнивания бюджетной обеспеченности бюджетов поселений, входящих в состав Пудожского муниципальн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в муниципальном образовании «Пудожский муниципальный район», в 2022 году составят       </w:t>
      </w:r>
      <w:r>
        <w:rPr>
          <w:sz w:val="26"/>
          <w:szCs w:val="26"/>
        </w:rPr>
        <w:t xml:space="preserve">20039,2 </w:t>
      </w:r>
      <w:r>
        <w:rPr>
          <w:sz w:val="28"/>
          <w:szCs w:val="28"/>
        </w:rPr>
        <w:t>тыс. рублей, в том числе за счет средств бюджета Республики Карелия  - 3576 тыс.рублей, за счет собственных средств бюджета 16463,20тыс.рублей.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 Расходы бюджета Пудожского муниципального района  на осуществление непрограммных направлений деятельности на 2022 год </w:t>
      </w:r>
    </w:p>
    <w:p>
      <w:pPr>
        <w:pStyle w:val="NormalANX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01"/>
        <w:spacing w:before="0" w:after="0"/>
        <w:contextualSpacing/>
        <w:jc w:val="both"/>
        <w:rPr/>
      </w:pPr>
      <w:r>
        <w:rPr>
          <w:i w:val="false"/>
          <w:color w:val="000000"/>
        </w:rPr>
        <w:t xml:space="preserve">Бюджетные ассигнования по непрограммным направлениям деятельности в 2022 году запланированы в объеме </w:t>
      </w:r>
      <w:r>
        <w:rPr>
          <w:b/>
          <w:bCs/>
          <w:sz w:val="26"/>
          <w:szCs w:val="26"/>
        </w:rPr>
        <w:t>4849,2</w:t>
      </w:r>
      <w:r>
        <w:rPr>
          <w:i w:val="false"/>
          <w:color w:val="000000"/>
        </w:rPr>
        <w:t xml:space="preserve"> тыс. рублей, в том числе за счет средств бюджета Пудожского муниципального района –4849,2 тыс. рублей. 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Бюджетные ассигнования на создание резервного фонда администрации Пудожского муниципального района в целях ликвидации чрезвычайных ситуаций запланированы в сумме 382,7тыс.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осуществление переданных полномочий по осуществлению внешнего муниципального контроля поселений, за счет межбюджетных трансфертов, предоставляемых из бюджетов поселений в бюджет Пудожского муниципального района запланированы в сумме 34,4 тыс.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 xml:space="preserve">Бюджетные ассигнования на исполнение  полномочий бюджетами  поселений в соответствии с  заключенными  соглашениями запланированы в сумме 2187,4 тыс.рублей. 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иные межбюджетные трансферты на поддержку мер по обеспечению сбалансированности бюджетов муниципальных образований в сумме 1 000 тыс. рублей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Мероприятия по проведению комплексных кадастровых работ в сумме 71,8 тыс. рублей (софинансирование)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мероприятия в целях повышения энергоэффективности (субсидия на иные цели МБУ КДЦ на ремонт системы отопления здания музея) в сумме 1173 тыс. рублей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01"/>
        <w:spacing w:lineRule="auto" w:line="24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20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ИСТОЧНИКИ ФИНАНСИРОВАНИЯ ДЕФИЦИТА</w:t>
      </w:r>
    </w:p>
    <w:p>
      <w:pPr>
        <w:pStyle w:val="20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ПУДОЖСКОГО МУНИЦИПАЛЬНОГО РАЙОНА  НА 2022 ГОД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2 году  планируется в сумме 35 142,4 тыс.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кредитных организаций в соответствии с заключенными в предыдущие годы муниципальными контрактами  составит  в сумме 35 142,4 тыс.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других бюджетов бюджетной системы  Российской Федерации в валюте Российской  Федерации в соответствии с заключенными в 2021 году соглашением  составит  в сумме 6277,0 тыс.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АСХОДЫ БЮДЖЕТА ПУДОЖСКОГО МУНИЦИПАЛЬНОГО РАЙОНА НА ПЛАНОВЫЙ ПЕРИОД 2023 и 2024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формировании объема и структуры расходов бюджета Пудожского муниципального района  на плановый период 2023 и 2024 годы использованы те же концептуальные подходы, которые применялись при определении расходов бюджета Пудожского муниципального района  на 2022 го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Пудожского муниципального района  на плановый период 2023 и 2024 годов определен исходя из прогнозируемого поступления налоговых и неналоговых доходов, безвозмездных поступлений и с учетом ограничения муниципального  долга Пудожского муниципального района, в том числе на 2023 год – в размере  576 381,20  тыс. рублей, на 2024 год – в размере 572 743,1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 на 2023-2024 годы представлены в таблице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132"/>
        <w:gridCol w:w="1701"/>
        <w:gridCol w:w="1842"/>
      </w:tblGrid>
      <w:tr>
        <w:trPr>
          <w:tblHeader w:val="true"/>
          <w:trHeight w:val="11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раз-дел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3 год 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4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33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32,92</w:t>
            </w:r>
          </w:p>
        </w:tc>
      </w:tr>
      <w:tr>
        <w:trPr>
          <w:trHeight w:val="9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9,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6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0,9</w:t>
            </w:r>
          </w:p>
        </w:tc>
      </w:tr>
      <w:tr>
        <w:trPr>
          <w:trHeight w:val="29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70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6064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3124,18</w:t>
            </w:r>
          </w:p>
        </w:tc>
      </w:tr>
      <w:tr>
        <w:trPr>
          <w:trHeight w:val="1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28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25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247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6,20</w:t>
            </w:r>
          </w:p>
        </w:tc>
      </w:tr>
      <w:tr>
        <w:trPr>
          <w:trHeight w:val="6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87,4</w:t>
            </w:r>
          </w:p>
        </w:tc>
      </w:tr>
      <w:tr>
        <w:trPr>
          <w:trHeight w:val="84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общего характера </w:t>
            </w:r>
            <w:r>
              <w:rPr>
                <w:rFonts w:eastAsia="Calibri"/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00</w:t>
            </w:r>
          </w:p>
        </w:tc>
      </w:tr>
      <w:tr>
        <w:trPr>
          <w:trHeight w:val="77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627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9125,6</w:t>
            </w:r>
          </w:p>
        </w:tc>
      </w:tr>
      <w:tr>
        <w:trPr>
          <w:trHeight w:val="342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</w:t>
            </w:r>
          </w:p>
        </w:tc>
      </w:tr>
      <w:tr>
        <w:trPr>
          <w:trHeight w:val="77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127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6125,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before="240" w:after="0"/>
        <w:ind w:firstLine="720"/>
        <w:jc w:val="both"/>
        <w:rPr/>
      </w:pPr>
      <w:r>
        <w:rPr>
          <w:sz w:val="28"/>
          <w:szCs w:val="28"/>
        </w:rPr>
        <w:t>В соответствии с требованиями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статьи 15 решения  о бюджетном процессе в расходной части бюджета Пудожского муниципального района  на плановый период 2023 и 2024 годов установлены общие объемы условно утверждаемых расходов, не распределенные по кодам классификации расходов бюджетов. В 2023 году общая сумма условно утверждаемых расходов определена в размере 15000 тыс. рублей, или 6,72 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, в 2024  году – в размере 27000 тыс. рублей, или 11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.</w:t>
      </w:r>
    </w:p>
    <w:p>
      <w:pPr>
        <w:pStyle w:val="ConsPlusNormal1"/>
        <w:widowControl w:val="fals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ConsPlusNormal1"/>
        <w:widowControl w:val="fals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5. ИСТОЧНИКИ ФИНАНСИРОВАНИЯ ДЕФИЦИТА БЮДЖЕТ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ConsPlusNormal1"/>
        <w:widowControl w:val="fals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3 году – 0 рублей, в  2024 году  планируется в сумме 35 142,4 тыс.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кредитных организаций в соответствии с заключенными в предыдущие годы муниципальными контрактами  составит  в 2023 году – 0 рублей, в 2024 году в  сумме 35 142,4 тыс.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других бюджетов бюджетной системы  Российской Федерации в валюте Российской  Федерации в соответствии с заключенными в 2021 году соглашением  составит  в  2023 году сумме 6277,0 тыс.рублей, в 2024 году в сумме 6277,0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ЦЕЛИ ДОЛГОВОЙ ПОЛИТИКИ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Bodytext51"/>
        <w:shd w:fill="auto" w:val="clear"/>
        <w:spacing w:lineRule="exact" w:line="317" w:before="0" w:after="0"/>
        <w:ind w:firstLine="620"/>
        <w:jc w:val="both"/>
        <w:rPr/>
      </w:pPr>
      <w:r>
        <w:rPr/>
        <w:t>Основными целями долговой политики Пудожского муниципального района   являются:</w:t>
      </w:r>
    </w:p>
    <w:p>
      <w:pPr>
        <w:pStyle w:val="Bodytext51"/>
        <w:numPr>
          <w:ilvl w:val="0"/>
          <w:numId w:val="7"/>
        </w:numPr>
        <w:shd w:fill="auto" w:val="clear"/>
        <w:spacing w:lineRule="exact" w:line="317" w:before="0" w:after="0"/>
        <w:ind w:left="0" w:firstLine="620"/>
        <w:jc w:val="both"/>
        <w:rPr/>
      </w:pPr>
      <w:r>
        <w:rPr/>
        <w:t>ограничение дефицита бюджета Пудожского муниципального района  в 2022 году и плановом периоде 2023 и 2024 годов на уровне не более 10%  суммы доходов бюджета Пудожского муниципального района  без учета безвозмездных поступлений за соответствующий финансовый год;</w:t>
      </w:r>
    </w:p>
    <w:p>
      <w:pPr>
        <w:pStyle w:val="Bodytext51"/>
        <w:numPr>
          <w:ilvl w:val="0"/>
          <w:numId w:val="7"/>
        </w:numPr>
        <w:shd w:fill="auto" w:val="clear"/>
        <w:spacing w:lineRule="exact" w:line="317" w:before="0" w:after="0"/>
        <w:ind w:left="0" w:firstLine="620"/>
        <w:jc w:val="both"/>
        <w:rPr/>
      </w:pPr>
      <w:r>
        <w:rPr/>
        <w:t xml:space="preserve"> </w:t>
      </w:r>
      <w:r>
        <w:rPr/>
        <w:t>обеспечение выполнения следующих показателей долговой устойчивости:</w:t>
      </w:r>
    </w:p>
    <w:p>
      <w:pPr>
        <w:pStyle w:val="Bodytext51"/>
        <w:numPr>
          <w:ilvl w:val="0"/>
          <w:numId w:val="6"/>
        </w:numPr>
        <w:shd w:fill="auto" w:val="clear"/>
        <w:spacing w:lineRule="exact" w:line="317" w:before="0" w:after="0"/>
        <w:jc w:val="both"/>
        <w:rPr/>
      </w:pPr>
      <w:r>
        <w:rPr/>
        <w:t>по состоянию на I января 2023 года:</w:t>
      </w:r>
    </w:p>
    <w:p>
      <w:pPr>
        <w:pStyle w:val="Bodytext51"/>
        <w:shd w:fill="auto" w:val="clear"/>
        <w:spacing w:lineRule="exact" w:line="317" w:before="0" w:after="0"/>
        <w:jc w:val="both"/>
        <w:rPr/>
      </w:pPr>
      <w:r>
        <w:rPr/>
        <w:t>отношение объема долговых обязательств Пудожского муниципального района к общему годовому объему доходов бюджета Пудожского муниципального района  в отчетном финансовом году (без учета объемов безвозмездных поступлений) на уровне не более 65%;</w:t>
      </w:r>
    </w:p>
    <w:p>
      <w:pPr>
        <w:pStyle w:val="Bodytext21"/>
        <w:numPr>
          <w:ilvl w:val="0"/>
          <w:numId w:val="6"/>
        </w:numPr>
        <w:shd w:fill="auto" w:val="clear"/>
        <w:spacing w:lineRule="exact" w:line="280" w:before="0" w:after="0"/>
        <w:jc w:val="both"/>
        <w:rPr/>
      </w:pPr>
      <w:r>
        <w:rPr/>
        <w:t>по состоянию на 1 января 2024 года:</w:t>
      </w:r>
    </w:p>
    <w:p>
      <w:pPr>
        <w:pStyle w:val="Bodytext21"/>
        <w:shd w:fill="auto" w:val="clear"/>
        <w:spacing w:lineRule="exact" w:line="317" w:before="0" w:after="0"/>
        <w:jc w:val="both"/>
        <w:rPr/>
      </w:pPr>
      <w:r>
        <w:rPr/>
        <w:t>отношение объема долговых обязательств Пудожского муниципального района  к общему годовому объему доходов бюджета Пудожского муниципального района  в отчетном финансовом году (без учета объемов безвозмездных поступлений) на уровне не более 60%;</w:t>
      </w:r>
    </w:p>
    <w:p>
      <w:pPr>
        <w:pStyle w:val="Bodytext21"/>
        <w:numPr>
          <w:ilvl w:val="0"/>
          <w:numId w:val="6"/>
        </w:numPr>
        <w:shd w:fill="auto" w:val="clear"/>
        <w:spacing w:lineRule="exact" w:line="317" w:before="0" w:after="0"/>
        <w:jc w:val="both"/>
        <w:rPr/>
      </w:pPr>
      <w:r>
        <w:rPr/>
        <w:t>по состоянию на 1 января 2025 года:</w:t>
      </w:r>
    </w:p>
    <w:p>
      <w:pPr>
        <w:pStyle w:val="Bodytext21"/>
        <w:shd w:fill="auto" w:val="clear"/>
        <w:spacing w:lineRule="exact" w:line="317" w:before="0" w:after="0"/>
        <w:jc w:val="both"/>
        <w:rPr/>
      </w:pPr>
      <w:r>
        <w:rPr/>
        <w:t>отношение объема долговых обязательств Пудожского муниципального района  к общему годовому объему доходов бюджета Пудожского муниципального района  в отчетном финансовом году (без учета объемов безвозмездных поступлений) на уровне не более 55%;</w:t>
      </w:r>
    </w:p>
    <w:p>
      <w:pPr>
        <w:pStyle w:val="Bodytext21"/>
        <w:shd w:fill="auto" w:val="clear"/>
        <w:spacing w:lineRule="exact" w:line="317" w:before="0" w:after="0"/>
        <w:ind w:firstLine="620"/>
        <w:jc w:val="both"/>
        <w:rPr/>
      </w:pPr>
      <w:r>
        <w:rPr/>
        <w:t>3) привлечение в бюджет Пудожского муниципального района  кредитов кредитных организаций по вновь заключаемым государственным контрактам по ставкам на уровне ключевой ставки, установленной Центральным банком Российской Федерации, увеличенной на 1% годовых;</w:t>
      </w:r>
    </w:p>
    <w:p>
      <w:pPr>
        <w:pStyle w:val="Bodytext21"/>
        <w:shd w:fill="auto" w:val="clear"/>
        <w:spacing w:lineRule="exact" w:line="317" w:before="0" w:after="0"/>
        <w:ind w:firstLine="620"/>
        <w:jc w:val="both"/>
        <w:rPr/>
      </w:pPr>
      <w:r>
        <w:rPr/>
        <w:t>4) проведение активной работы с банками – кредиторами, направленной на снижение действующих процентных ставок по креди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исключение случаев просрочки исполнения долгов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не содержит коррупциогенных факторов. </w:t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F21"/>
      <w:bookmarkStart w:id="1" w:name="RANGE!A1%3AF21"/>
      <w:bookmarkEnd w:id="1"/>
    </w:p>
    <w:sectPr>
      <w:footerReference w:type="default" r:id="rId2"/>
      <w:footerReference w:type="first" r:id="rId3"/>
      <w:type w:val="nextPage"/>
      <w:pgSz w:w="11906" w:h="16838"/>
      <w:pgMar w:left="1560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8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Cambria"/>
      <w:sz w:val="22"/>
      <w:szCs w:val="22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basedOn w:val="Style9"/>
    <w:qFormat/>
    <w:rPr>
      <w:sz w:val="24"/>
    </w:rPr>
  </w:style>
  <w:style w:type="character" w:styleId="FontStyle34">
    <w:name w:val="Font Style34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</w:rPr>
  </w:style>
  <w:style w:type="character" w:styleId="20">
    <w:name w:val="стиль 20 Знак"/>
    <w:basedOn w:val="Style8"/>
    <w:qFormat/>
    <w:rPr>
      <w:rFonts w:ascii="Times New Roman" w:hAnsi="Times New Roman" w:eastAsia="Times New Roman" w:cs="Times New Roman"/>
      <w:sz w:val="28"/>
    </w:rPr>
  </w:style>
  <w:style w:type="character" w:styleId="FontStyle41">
    <w:name w:val="Font Style41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basedOn w:val="20"/>
    <w:qFormat/>
    <w:rPr/>
  </w:style>
  <w:style w:type="character" w:styleId="0">
    <w:name w:val="0 Знак"/>
    <w:basedOn w:val="20"/>
    <w:qFormat/>
    <w:rPr>
      <w:i/>
      <w:color w:val="000000"/>
      <w:szCs w:val="28"/>
    </w:rPr>
  </w:style>
  <w:style w:type="character" w:styleId="Style15">
    <w:name w:val="Схема документа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Стиль1 Знак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Ressmall">
    <w:name w:val="ressmall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FontStyle14">
    <w:name w:val="Font Style14"/>
    <w:basedOn w:val="Style8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occaption">
    <w:name w:val="doccaption"/>
    <w:basedOn w:val="Style8"/>
    <w:qFormat/>
    <w:rPr/>
  </w:style>
  <w:style w:type="character" w:styleId="Style16">
    <w:name w:val="Заголовок отчета Знак"/>
    <w:basedOn w:val="Style8"/>
    <w:qFormat/>
    <w:rPr>
      <w:b/>
      <w:sz w:val="28"/>
      <w:szCs w:val="28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Menu3br1">
    <w:name w:val="menu3br1"/>
    <w:basedOn w:val="Style8"/>
    <w:qFormat/>
    <w:rPr>
      <w:rFonts w:ascii="Arial" w:hAnsi="Arial" w:cs="Arial"/>
      <w:b/>
      <w:bCs/>
      <w:color w:val="10386E"/>
      <w:sz w:val="23"/>
      <w:szCs w:val="23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Menu3br">
    <w:name w:val="menu3b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Oznaimen">
    <w:name w:val="oz_naimen"/>
    <w:basedOn w:val="Style8"/>
    <w:qFormat/>
    <w:rPr/>
  </w:style>
  <w:style w:type="character" w:styleId="Style20">
    <w:name w:val="Подзаголовок Знак"/>
    <w:basedOn w:val="Style8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odytext2">
    <w:name w:val="Body text (2)_"/>
    <w:basedOn w:val="Style8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5">
    <w:name w:val="Body text (5)_"/>
    <w:basedOn w:val="Style8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ind w:firstLine="851"/>
      <w:jc w:val="both"/>
    </w:pPr>
    <w:rPr>
      <w:u w:val="single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2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4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25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сновной текст с отступом.Нумерованный список !!.Надин стиль.Основной текст 1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  <w:szCs w:val="24"/>
    </w:rPr>
  </w:style>
  <w:style w:type="paragraph" w:styleId="212">
    <w:name w:val="Стиль21"/>
    <w:basedOn w:val="201"/>
    <w:qFormat/>
    <w:pPr/>
    <w:rPr/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WW">
    <w:name w:val="WW-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">
    <w:name w:val="WW-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1">
    <w:name w:val="WW-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2">
    <w:name w:val="WW-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3">
    <w:name w:val="WW-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00">
    <w:name w:val="200"/>
    <w:basedOn w:val="Normal"/>
    <w:qFormat/>
    <w:pPr>
      <w:spacing w:before="280" w:after="280"/>
    </w:pPr>
    <w:rPr>
      <w:szCs w:val="24"/>
    </w:rPr>
  </w:style>
  <w:style w:type="paragraph" w:styleId="Style28">
    <w:name w:val="Нумерованный абзац"/>
    <w:qFormat/>
    <w:pPr>
      <w:widowControl/>
      <w:tabs>
        <w:tab w:val="clear" w:pos="708"/>
        <w:tab w:val="left" w:pos="1134" w:leader="none"/>
        <w:tab w:val="left" w:pos="1543" w:leader="none"/>
      </w:tabs>
      <w:suppressAutoHyphens w:val="true"/>
      <w:bidi w:val="0"/>
      <w:spacing w:before="240" w:after="0"/>
      <w:ind w:left="1543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WW2">
    <w:name w:val="WW-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по центру (титульный лист)"/>
    <w:basedOn w:val="Normal"/>
    <w:qFormat/>
    <w:pPr>
      <w:spacing w:before="120" w:after="0"/>
      <w:jc w:val="center"/>
    </w:pPr>
    <w:rPr>
      <w:sz w:val="28"/>
      <w:szCs w:val="28"/>
    </w:rPr>
  </w:style>
  <w:style w:type="paragraph" w:styleId="Style31">
    <w:name w:val="Заголовок отчета"/>
    <w:basedOn w:val="Normal"/>
    <w:qFormat/>
    <w:pPr>
      <w:spacing w:before="120" w:after="240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NoSpacing1">
    <w:name w:val="No Spacing1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2:00Z</dcterms:created>
  <dc:creator>geht</dc:creator>
  <dc:description/>
  <cp:keywords/>
  <dc:language>en-US</dc:language>
  <cp:lastModifiedBy>Пользователь</cp:lastModifiedBy>
  <cp:lastPrinted>2021-12-16T14:45:00Z</cp:lastPrinted>
  <dcterms:modified xsi:type="dcterms:W3CDTF">2021-12-20T06:52:00Z</dcterms:modified>
  <cp:revision>179</cp:revision>
  <dc:subject/>
  <dc:title/>
</cp:coreProperties>
</file>