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965497934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 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 </w:t>
      </w:r>
      <w:r>
        <w:rPr>
          <w:b/>
          <w:sz w:val="28"/>
          <w:szCs w:val="28"/>
          <w:lang w:val="en-US"/>
        </w:rPr>
        <w:t>29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сентября 2022 г.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XXXII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декабря 2021 года  № 235 «О бюджете Пудожского муниципального района на 2022 год и 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Решение  XXXII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декабря 2021 года  № 235 «О бюджете Пудожского муниципального района на 2022 год и плановый период 2023 и 2024 годов» следующие изменения  и допол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 общий   объем доходов бюджета   Пудожского   муниципального района  в   сумме  950037,40 тыс. рублей,  в том числе объем получаемых безвозмездных поступлений в сумме  821938,79  тыс. рублей, из них объем получаемых межбюджетных трансфертов в сумме 634992,5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946291,85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 в сумме 3745,5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3 года в валюте Российской Федерации в сумме   60 250,00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3 год 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3 год в сумме  606 273,17 тыс.рублей, в том числе объем безвозмездных поступлений в сумме 491 228,77 тыс. руб, из них объем получаемых из других бюджетов межбюджетных трансфертов  в сумме 491228,77 тыс.рублей, и на 2024 год в сумме 573249,09 тыс.рублей, в том числе объем безвозмездных поступлений в сумме 454895,48 тыс. рублей, из них объем получаемых из других бюджетов межбюджетных трансфертов в сумме  454895,48  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бюджета Пудожского муниципального района на 2023 год в сумме 599996,17 тыс.рублей, в том числе условно утверждаемые расходы в сумме 15000  тыс.рублей,  и на 2024 год в сумме </w:t>
      </w:r>
      <w:r>
        <w:rPr>
          <w:bCs/>
          <w:sz w:val="28"/>
          <w:szCs w:val="28"/>
        </w:rPr>
        <w:t xml:space="preserve">566972,1 </w:t>
      </w:r>
      <w:r>
        <w:rPr>
          <w:sz w:val="28"/>
          <w:szCs w:val="28"/>
        </w:rPr>
        <w:t>тыс.рублей, в том числе условно утверждаемые расходы в сумме   27000    тыс.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3 год в сумме 6277 рублей, профицит бюджета Пудожского муниципального района на 2024 год в сумме 62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4 года в валюте Российской Федерации в сумме    53973    тыс. рублей, в том числе верхний предел долга по муниципальным гарантиям Пудожского муниципального района в сумме 0 тыс.рублей, и на 1 января 2025 года в валюте Российской Федерации в сумме 47696  тыс.рублей, в том числе верхний предел долга по муниципальным гарантиям в сумме 0 тыс.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 «Прогнозируемые поступления доходов бюджета Пудожского муниципального района в соответствии  с классификацией доходов бюджетов на 2022 год и на плановый период 2023 и 2024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 № 3 «Источники доходов бюджета Пудожского муниципального района в 2022 году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 «Ведомственная структура расходов бюджета Пудожского муниципального района на 2022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6 «Ведомственная структура расходов бюджета Пудожского муниципального района на 2023 и 2024  годы» изложить в новой редакции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новой редакции 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и 2024 годы» изложить в новой редакции 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11 «Распределение межбюджетных трансфертов бюджетам поселений на 2022 год»  изложить в новой редакции  согласно Приложению 7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3 «Межбюджетные трансферты, получаемые из бюджета Республики Карелия, на 2022 год» изложить в новой редакции 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4 «Межбюджетные трансферты, получаемые из бюджета Республики Карелия, на 2023-2024 год» изложить в новой редакции (прилагается) согласно Приложению 9 к настоящему решению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 изложить в новой редакции  согласно Приложению  1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7 «Источники финансирования дефицита бюджета Пудожского муниципального района на 2022 год» изложить в новой редакции  согласно Приложению 10 к настоящему решению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Источники финансирования дефицита бюджета Пудожского муниципального района на 2023 и 2024  годы» изложить в новой редакции  согласно Приложению 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    А.В. Ла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ab/>
        <w:t xml:space="preserve">   </w:t>
        <w:tab/>
        <w:t xml:space="preserve">Е.П. Гро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Специалист</cp:lastModifiedBy>
  <cp:lastPrinted>2022-03-21T16:41:00Z</cp:lastPrinted>
  <dcterms:modified xsi:type="dcterms:W3CDTF">2022-10-03T09:48:00Z</dcterms:modified>
  <cp:revision>71</cp:revision>
  <dc:subject/>
  <dc:title>ПРОЕКТ</dc:title>
</cp:coreProperties>
</file>