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36338203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31.10.2022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577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30.12.2021 года № 808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2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 на плановый период  2023  и 2024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2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3 и 2024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2 год и на плановый период 2023 и 2024 годов» от 24.12.2021 года № 235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</w:t>
      </w:r>
      <w:r>
        <w:rPr>
          <w:color w:val="FF0000"/>
          <w:sz w:val="24"/>
          <w:szCs w:val="24"/>
        </w:rPr>
        <w:t>Министерства образования и спорта Республики Карелия от 21.10.2022г. №40-017/6-2022</w:t>
      </w:r>
      <w:r>
        <w:rPr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Министерства национальной и региональной политики Республики Карелия №22 от 21.10.2022г</w:t>
      </w:r>
      <w:r>
        <w:rPr>
          <w:sz w:val="24"/>
          <w:szCs w:val="24"/>
        </w:rPr>
        <w:t xml:space="preserve">., </w:t>
      </w:r>
      <w:r>
        <w:rPr>
          <w:color w:val="FF0000"/>
          <w:sz w:val="24"/>
          <w:szCs w:val="24"/>
        </w:rPr>
        <w:t>Министерства строительства, жилищно-коммунального хозяйства и энергетики Республики Карелия №19/017-снос от 05.10.2022г., Министерства строительства, жилищно-коммунального хозяйства и энергетики Республики Карелия №18/017-снос от 05.10.2022г.</w:t>
      </w:r>
      <w:r>
        <w:rPr>
          <w:sz w:val="24"/>
          <w:szCs w:val="24"/>
        </w:rPr>
        <w:t xml:space="preserve"> по расчетам между бюджетами, на основании предложений главного распорядителя (распорядителя) средств бюджета Муниципального казенного учреждения «Расчетный Центр»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2 год и на плановый период 2023 и 2024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2 год  и на плановый период 2023 и 2024 годов, согласно  приложению № 3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, №2 к Распоряжению администрации Пудожского муниципального района от 30.12.2021года № 808р-П «Об утверждении  Сводной бюджетной росписи  бюджета Пудожского муниципального района на 2022 год и на плановый период  2023  и  2024 годов, лимитов бюджетных обязательств на 2022 год и на плановый период 2023 и 2024 годов», изложить в новой редакции, согласно  приложению № 1, №2 к настоящему распоряж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И.о. главы Пудожского муниципального района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 администрации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дожского муниципального района 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1</w:t>
        <w:tab/>
        <w:t xml:space="preserve"> 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дел финансов и бухгалтерского учета -1;</w:t>
      </w:r>
    </w:p>
    <w:p>
      <w:pPr>
        <w:pStyle w:val="Style2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СО-1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2-11-03T11:30:00Z</cp:lastPrinted>
  <dcterms:modified xsi:type="dcterms:W3CDTF">2022-11-03T08:30:00Z</dcterms:modified>
  <cp:revision>27</cp:revision>
  <dc:subject/>
  <dc:title/>
</cp:coreProperties>
</file>