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767624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28.02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115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и 17 Решения</w:t>
      </w:r>
      <w:r>
        <w:rPr/>
        <w:t xml:space="preserve"> XXX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</w:t>
      </w:r>
      <w:r>
        <w:rPr/>
        <w:t xml:space="preserve">О бюджете Пудожского муниципального района на 2022 год и на плановый период 2023 и 2024 </w:t>
      </w:r>
      <w:r>
        <w:rPr>
          <w:sz w:val="24"/>
          <w:szCs w:val="24"/>
        </w:rPr>
        <w:t>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30.12.2021года № 808р-П «Об утверждении  Сводной бюджетной росписи  бюджета Пудожского муниципального района на 2022 год и на плановый период  2023  и  024 годов, лимитов бюджетных обязательств на 2022 год и на плановый период 2023 и 2024 годов», изложив приложение № 1, 2 в новой редакции согласно  приложению № 1, 2  к настоящему распоряжени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главы  администрации                                                                        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. Павлюх Ю.С.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2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03-17T09:51:00Z</cp:lastPrinted>
  <dcterms:modified xsi:type="dcterms:W3CDTF">2022-03-17T06:51:00Z</dcterms:modified>
  <cp:revision>17</cp:revision>
  <dc:subject/>
  <dc:title/>
</cp:coreProperties>
</file>