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573486121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4"/>
        </w:rPr>
      </w:pPr>
      <w:r>
        <w:rPr>
          <w:sz w:val="26"/>
          <w:szCs w:val="26"/>
          <w:u w:val="single"/>
        </w:rPr>
        <w:t>от  30.09.2022 года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523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44" w:hanging="0"/>
        <w:rPr/>
      </w:pPr>
      <w:r>
        <w:rPr>
          <w:sz w:val="24"/>
          <w:szCs w:val="24"/>
        </w:rPr>
        <w:t>Пудожского муниципального района от 30.12.2021 года № 808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2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 на плановый период  2023  и 2024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2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3 и 2024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Решением XXXХ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30 сентября 2022 года  № 298 «О внесении изменений в Решение  XXXII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4 декабря 2021 года  № 235 «О бюджете Пудожского муниципального района на 2022 год и  плановый период 2023 и 2024 годов», со статьей 217 Бюджетного кодекса Российской Федерации,  статьи 17 Решения XXXII  заседания Совета Пудожского муниципального райо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О бюджете Пудожского муниципального района на 2022 год и на плановый период 2023 и 2024 годов» от 24.12.2021 года № 235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30.12.2021года № 808р-П «Об утверждении  Сводной бюджетной росписи  бюджета Пудожского муниципального района на 2022 год и на плановый период  2023  и  024 годов, лимитов бюджетных обязательств на 2022 год и на плановый период 2023 и 2024 годов», изложив приложение № 1, 2 в новой редакции согласно  приложению № 1, 2  к настоящему распоряжению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-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администрации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дожского муниципального района </w:t>
        <w:tab/>
        <w:tab/>
        <w:tab/>
        <w:tab/>
        <w:tab/>
        <w:tab/>
        <w:t>А.В. Ладыги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сп. Минина Н.В.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2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Дело -1; </w:t>
      </w:r>
    </w:p>
    <w:p>
      <w:pPr>
        <w:pStyle w:val="Style2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7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СО-1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2-03-17T09:51:00Z</cp:lastPrinted>
  <dcterms:modified xsi:type="dcterms:W3CDTF">2022-10-07T11:25:00Z</dcterms:modified>
  <cp:revision>21</cp:revision>
  <dc:subject/>
  <dc:title/>
</cp:coreProperties>
</file>