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90857526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09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524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2 год и на плановый период 2023 и 2024 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Министерства экономического развития и промышленности Республики Карелия от 09.09.2022г. № 36/2022, Министерства Финансов Республики Карелия № 805-2022-213/15 от 20.09.2022г;    Министерства образования и спорта Республики Карелия от 09.09.2022г. №7ф-017/4-2022, Министерства образования и спорта Республики Карелия от 09.09.2022г. №7ф-017/12-2023  по расчетам между бюджетами, на основании предложений главного распорядителя (распорядителя) средств бюджета Муниципального казенного учреждения «Расчетный Центр»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2 год и на плановый период 2023 и 2024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2 год  и на плановый период 2023 и 2024 годов, согласно  приложению № 3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, №2 к Распоряжению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2024 годов, лимитов бюджетных обязательств на 2022 год и на плановый период 2023 и 2024 годов», изложить в новой редакции, согласно  приложению № 1, №2 к настоящему распоря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  <w:tab/>
        <w:tab/>
        <w:tab/>
        <w:tab/>
        <w:tab/>
        <w:tab/>
        <w:t>А.В. Ладыг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10-13T05:50:00Z</dcterms:modified>
  <cp:revision>25</cp:revision>
  <dc:subject/>
  <dc:title/>
</cp:coreProperties>
</file>