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684273027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4"/>
        </w:rPr>
      </w:pPr>
      <w:r>
        <w:rPr>
          <w:sz w:val="26"/>
          <w:szCs w:val="26"/>
          <w:u w:val="single"/>
        </w:rPr>
        <w:t>от  30.11.2022 года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627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1 года № 808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2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 на плановый период  2023  и 2024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2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3 и 2024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217 Бюджетного кодекса Российской Федерации,  с Решением XXXХ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5 ноября 2022 года  №323 «О внесении изменений в Решение  XXXII заседания Совета  Пудожского  муниципального  района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 декабря 2021 года  № 235 «О бюджете Пудожского муниципального района на 2022 год и  плановый период 2023 и 2024 годов», статьей 17 Решения XXX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«О бюджете Пудожского муниципального района на 2022 год и на плановый период 2023 и 2024 годов» от 24.12.2021 года № 235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Министерства Финансов Республики Карелия № 805-2022-225/15 от 08.11.2022г; Министерства Финансов Республики Карелия № 801-2022-554/15 от 28.11.2022г.,   Министерства образования и спорта Республики Карелия от 03.11.2022г. №16-017/5-2022, Министерства строительства, жилищно-коммунального хозяйства и энергетики Республики Карелия от 17.11.2022г. №25/017-па, Министерства строительства, жилищно-коммунального хозяйства и энергетики Республики Карелия от 17.11.2022г. №26/017-па по расчетам между бюджетами, на основании предложений главного распорядителя (распорядителя) средств бюджета Муниципального казенного учреждения «Расчетный Центр»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2 год и на плановый период 2023 и 2024 годов:</w:t>
      </w:r>
    </w:p>
    <w:p>
      <w:pPr>
        <w:pStyle w:val="Normal"/>
        <w:widowControl w:val="false"/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Перераспределить бюджетные ассигнования и внести изменения в Сводную бюджетную роспись бюджета Пудожского муниципального района на 2022 год  и на плановый период 2023 и 2024 годов, согласно  приложению № 3  к настоящему распоряжению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, №2 к Распоряжению администрации Пудожского муниципального района от 30.12.2021 года № 808р-П «Об утверждении  Сводной бюджетной росписи  бюджета Пудожского муниципального района на 2022 год и на плановый период  2023  и  2024 годов, лимитов бюджетных обязательств на 2022 год и на плановый период 2023 и 2024 годов», изложить в новой редакции, согласно  приложению № 1, №2 к настоящему распоря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20" w:right="-1" w:hanging="2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И.о. главы Пудожского муниципального района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 администрации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дожского муниципального района 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инина Н.В.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5-13-61</w:t>
        <w:tab/>
        <w:t xml:space="preserve"> 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 xml:space="preserve">Дело -1; 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дел финансов и бухгалтерского учета -1;</w:t>
      </w:r>
    </w:p>
    <w:p>
      <w:pPr>
        <w:pStyle w:val="Style27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СО-1.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2-03-17T09:51:00Z</cp:lastPrinted>
  <dcterms:modified xsi:type="dcterms:W3CDTF">2022-12-05T08:47:00Z</dcterms:modified>
  <cp:revision>28</cp:revision>
  <dc:subject/>
  <dc:title/>
</cp:coreProperties>
</file>