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9194249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12.2021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808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Утвердить Сводную бюджетную роспись на 2022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Утвердить Сводную бюджетную роспись на плановый период 2023 и 2024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лимиты бюджетных обязательств на 2022 год и на плановый период  2023 и  2024 годов  (приложение № 3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Распоряж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А.В.Ладыги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Павлюх Ю.С.</w:t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Управление экономики и финансов -1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У «РЦ» - 1, Учреждения (по списку)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2-01-25T12:32:00Z</cp:lastPrinted>
  <dcterms:modified xsi:type="dcterms:W3CDTF">2022-01-25T09:32:00Z</dcterms:modified>
  <cp:revision>9</cp:revision>
  <dc:subject/>
  <dc:title/>
</cp:coreProperties>
</file>