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3.5pt" filled="f" o:ole="">
            <v:imagedata r:id="rId3" o:title=""/>
          </v:shape>
          <o:OLEObject Type="Embed" ProgID="" ShapeID="ole_rId2" DrawAspect="Content" ObjectID="_1585023221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22 г.                                                                                           ПРОЕКТ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расноборского сельского поселения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аснобор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266 798  рублей 78 копеек, в том числе объем безвозмездных поступлений в сумме  2 869 442 рублей 78 копеек, из них объем получаемых из других бюджетов межбюджетных трансфертов в сумме  2 869 442 рублей 78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5 266 798  рублей 78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2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асноборского сельского поселения на 1 января 2023 года в сумме  Ноль тыс. рублей, в том числе верхний предел долга по муниципальным гарантиям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аснобор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асноборского сельского поселения на 2023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асноборского сельского поселения</w:t>
            </w:r>
          </w:p>
          <w:p>
            <w:pPr>
              <w:pStyle w:val="34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асноборского сельского поселения   на 2023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асноборс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раснобор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jc w:val="left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асноборс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аснобор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3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раснобор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3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аснобор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3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аснобор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3 год в сумме 465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аснобор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асноборского сельского поселения на 2023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раснобор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3 год резервный фонд  администрации </w:t>
      </w:r>
      <w:r>
        <w:rPr>
          <w:b/>
          <w:szCs w:val="28"/>
        </w:rPr>
        <w:t>Краснобор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2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аснобор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3 году численности муниципальных служащих и работников казенных учреждений, за исключением случаев изменения функций органов исполнительной власти Красноборского сельского поселения  и казенных учреждений Краснобор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аснобор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на 2023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асноборского сельского поселения, перечень статей и видов источников финансирования дефицита бюджета Краснобор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3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аснобор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аснобор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3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вета Красноборского</w:t>
      </w:r>
    </w:p>
    <w:p>
      <w:pPr>
        <w:pStyle w:val="Normal"/>
        <w:rPr/>
      </w:pPr>
      <w:r>
        <w:rPr>
          <w:szCs w:val="28"/>
        </w:rPr>
        <w:t xml:space="preserve">сельского поселения                                                                   Л. В. Подкопаева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И. О. Главы Красноборского</w:t>
      </w:r>
      <w:r>
        <w:rPr>
          <w:szCs w:val="32"/>
        </w:rPr>
        <w:t xml:space="preserve"> сельского поселения                    О. А. Сави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администрация</cp:lastModifiedBy>
  <cp:lastPrinted>2018-12-24T10:21:00Z</cp:lastPrinted>
  <dcterms:modified xsi:type="dcterms:W3CDTF">2022-11-15T06:35:00Z</dcterms:modified>
  <cp:revision>29</cp:revision>
  <dc:subject/>
  <dc:title>ПРОЕКТ</dc:title>
</cp:coreProperties>
</file>