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74535559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1 июня 2023 года №336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44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32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1 июня 2023 года  №377 «О внесении изменений в Решение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со статьей 217 Бюджетного кодекса Российской Федерации,  статьей 17 Решения 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6 декабря 2022 года  № 331 «О бюджете Пудожского муниципального района на 2023 год и  плановый период 2024 и 2025 годов»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1. Внести изменения в Распоряжение администрации Пудожского муниципального района от 27.12.2022 года № 696 р-П, изложив приложения №1, №2, №3, №5, №6  к распоряжению администрации Пудожского муниципального района от 27.12.2022 года № 696 р-П в редакции, согласно  приложению №1, №2, №3, №4, №5 к настоящему распоряжению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781" w:leader="none"/>
        </w:tabs>
        <w:ind w:left="2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6-27T11:22:00Z</cp:lastPrinted>
  <dcterms:modified xsi:type="dcterms:W3CDTF">2023-06-27T09:17:00Z</dcterms:modified>
  <cp:revision>30</cp:revision>
  <dc:subject/>
  <dc:title/>
</cp:coreProperties>
</file>