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698959175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9 сентября 2023 года   №472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2 года № 696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 статьей 17 Решения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3 год и на плановый период 2024 и 2025 годов» от 16.12.2022 года № 331,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; на основании уведомлений по расчетам между бюджетами Министерства образования и спорта Республики Карелия от 27.09.2023г. №93-017/4-2023, №93-017/11-2024 от 27.09.2023г., №32-017/4-2023 от 14.09.2023г., Министерства строительства, жилищно-коммунального хозяйства и энергетики Республики Карелия от 06.09.2023г. №811-2023-262/15, 811-2023-272/15 от 06.09.2023г.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3 год и на плановый период 2024 и 2025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ерераспределить бюджетные ассигнования и внести изменения в Сводную бюджетную роспись бюджета Пудожского муниципального района на 2023 год  и на плановый период 2024 и 2025 годов, согласно  приложению № 1  к настоящему распоряжению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аспоряжение администрации Пудожского муниципального района от 27.12.2022 года № 696 р-П, изложив приложения №1, №2, №5, №6 к распоряжению администрации Пудожского муниципального района от 27.12.2022 года № 696 р-П в редакции, согласно  приложению № 2, №3, №4, №5 к настоящему распоряжению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3-02-09T09:01:00Z</cp:lastPrinted>
  <dcterms:modified xsi:type="dcterms:W3CDTF">2023-10-02T09:04:00Z</dcterms:modified>
  <cp:revision>53</cp:revision>
  <dc:subject/>
  <dc:title/>
</cp:coreProperties>
</file>