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357484919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8 февраля 2023 года   №126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2 года № 696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3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4  и 2025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3 год и на плановый период  2024 и  2025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3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4 и 2025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 статьей 17 Решения XXX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«О бюджете Пудожского муниципального района на 2023 год и на плановый период 2024 и 2025 годов» от 16.12.2022 года № 331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Министерства строительства, жилищно-коммунального хозяйства и энергетики Республики Карелия №1/017-па от 16.02.2023г., Министерства образования и спорта Республики Карелия №101-017/11-2024 от 28.12.2022г., №101ф-017/11-2024 от 28.12.2022г., 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3 год и на плановый период 2024 и 2025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ерераспределить бюджетные ассигнования и внести изменения в Сводную бюджетную роспись бюджета Пудожского муниципального района на 2023 год  и на плановый период 2024 и 2025 годов, согласно  приложению № 1  к настоящему распоряжению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Распоряжение администрации Пудожского муниципального района от 27.12.2022 года № 696 р-П, изложив приложения №1, №2, №5, №6 к распоряжению администрации Пудожского муниципального района от 27.12.2022 года № 696 р-П в редакции, согласно  приложению № 2, №3, №4, №5 к настоящему распоряжению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сылка: Дело -1; Отдел финансов и бухгалтерского учета -1;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3-02-09T09:01:00Z</cp:lastPrinted>
  <dcterms:modified xsi:type="dcterms:W3CDTF">2023-03-21T06:30:00Z</dcterms:modified>
  <cp:revision>44</cp:revision>
  <dc:subject/>
  <dc:title/>
</cp:coreProperties>
</file>