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86792724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24 марта 2023 года №190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44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32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XXX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 марта 2023 года  №352 «О внесении изменений в Решение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со статьей 217 Бюджетного кодекса Российской Федерации,  статьей 17 Решения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1. Внести изменения в Распоряжение администрации Пудожского муниципального района от 27.12.2022 года № 696 р-П, изложив приложения №1, №2, №3, №5, №6  к распоряжению администрации Пудожского муниципального района от 27.12.2022 года № 696 р-П в редакции, согласно  приложению №1, №2, №3, №4, №5 к настоящему распоряжению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4-06T10:37:00Z</cp:lastPrinted>
  <dcterms:modified xsi:type="dcterms:W3CDTF">2023-04-06T09:09:00Z</dcterms:modified>
  <cp:revision>28</cp:revision>
  <dc:subject/>
  <dc:title/>
</cp:coreProperties>
</file>