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209464186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03 октября 2023 года №482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44" w:hanging="0"/>
        <w:rPr/>
      </w:pPr>
      <w:r>
        <w:rPr>
          <w:sz w:val="24"/>
          <w:szCs w:val="24"/>
        </w:rPr>
        <w:t>Пудожского муниципального района от 27.12.2022 года № 696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3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4  и 2025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3 год и на плановый период  2024 и  2025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3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32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4 и 2025 годов»</w:t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Решение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9 сентября 2023 года  №5 «О внесении изменений в Решение 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6 декабря 2022 года  № 331 «О бюджете Пудожского муниципального района на 2023 год и  плановый период 2024 и 2025 годов», со статьей 217 Бюджетного кодекса Российской Федерации,  статьей 17 Решения 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6 декабря 2022 года  № 331 «О бюджете Пудожского муниципального района на 2023 год и  плановый период 2024 и 2025 годов»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3 год и на плановый период 2024 и 2025 годо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1. Внести изменения в Распоряжение администрации Пудожского муниципального района от 27.12.2022 года № 696 р-П, изложив приложения №1, №2, №3, №4, №5, №6  к распоряжению администрации Пудожского муниципального района от 27.12.2022 года № 696 р-П в редакции, согласно  приложению №1, №2, №3, №4, №5, №6 к настоящему распоряжению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781" w:leader="none"/>
        </w:tabs>
        <w:ind w:left="2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781" w:leader="none"/>
        </w:tabs>
        <w:ind w:left="2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781" w:leader="none"/>
        </w:tabs>
        <w:ind w:left="2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781" w:leader="none"/>
        </w:tabs>
        <w:ind w:left="2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781" w:leader="none"/>
        </w:tabs>
        <w:ind w:left="2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,  5-13-61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галтерского учета -1; КСО-1, Совет-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3-11-03T13:45:00Z</cp:lastPrinted>
  <dcterms:modified xsi:type="dcterms:W3CDTF">2023-11-07T10:01:00Z</dcterms:modified>
  <cp:revision>35</cp:revision>
  <dc:subject/>
  <dc:title/>
</cp:coreProperties>
</file>