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540921108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7 ноября 2023 года   №576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firstLine="708"/>
        <w:jc w:val="both"/>
        <w:rPr/>
      </w:pPr>
      <w:r>
        <w:rPr>
          <w:sz w:val="24"/>
          <w:szCs w:val="24"/>
        </w:rPr>
        <w:t xml:space="preserve">В соответствии с Решение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24 ноября 2023 года  №8 «О внесении изменений в Решение 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6 декабря 2022 года  № 331 «О бюджете Пудожского муниципального района на 2023 год и  плановый период 2024 и 2025 годов», со статьей 217 Бюджетного кодекса Российской Федерации,  статьей 17 Решения 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6 декабря 2022 года  № 331 «О бюджете Пудожского муниципального района на 2023 год и  плановый период 2024 и 2025 годов»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3 год и на плановый период 2024 и 2025 годов:</w:t>
      </w:r>
    </w:p>
    <w:p>
      <w:pPr>
        <w:pStyle w:val="Normal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аспоряжение администрации Пудожского муниципального района от 27.12.2022 года № 696 р-П, изложив приложения №1, №2, №3, №4, №5, №6  к распоряжению администрации Пудожского муниципального района от 27.12.2022 года № 696 р-П в редакции, согласно  приложению №1, №2, №3, №4, №5, №6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4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11-29T16:30:00Z</cp:lastPrinted>
  <dcterms:modified xsi:type="dcterms:W3CDTF">2023-11-29T13:32:00Z</dcterms:modified>
  <cp:revision>57</cp:revision>
  <dc:subject/>
  <dc:title/>
</cp:coreProperties>
</file>