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191151744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0 ноября 2023 года   №582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; на основании уведомлений по расчетам между бюджетами Министерства национальной и региональной политики Республики Карелия от 17.11.2023г. №833-2023-120/15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5 к распоряжению администрации Пудожского муниципального района от 27.12.2022 года № 696 р-П в редакции, согласно  приложению № 2, №3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  <w:tab/>
        <w:tab/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12-06T14:28:00Z</cp:lastPrinted>
  <dcterms:modified xsi:type="dcterms:W3CDTF">2023-12-06T11:45:00Z</dcterms:modified>
  <cp:revision>56</cp:revision>
  <dc:subject/>
  <dc:title/>
</cp:coreProperties>
</file>