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836320920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т 31 января 2023 года   №62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2 года № 696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3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4  и 2025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3 год и на плановый период  2024 и  2025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3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4 и 2025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 статьей 17 Решения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О бюджете Пудожского муниципального района на 2023 год и на плановый период 2024 и 2025 годов» от 16.12.2022 года № 331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Министерства образования и спорта Республики Карелия №99ф-017/1-2023 от 28.12.2022г., №99-017/1-2023 от 28.12.2022г., №99ф-017/11-2024 от 28.12.2022г., №99-017/11-2024 от 28.12.2022г., №99ф-017/21-2025 от 28.12.2022г., №99-017/21-2025 от 28.12.2022г., №7ф-017/21-2025 от 24.01.2023г., №7ф-017/11-2024 от 24.01.2023г., №7ф-017/1-2023 от 24.01.2023г., №81ф-017/1-2023 от 28.12.2022г., №93-017/1-2023 от 28.12.2022г., №81-017/1-2023 от 28.12.2022г.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3 год и на плановый период 2024 и 2025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ерераспределить бюджетные ассигнования и внести изменения в Сводную бюджетную роспись бюджета Пудожского муниципального района на 2023 год  и на плановый период 2024 и 2025 годов, согласно  приложению № 1  к настоящему распоряжению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Распоряжение администрации Пудожского муниципального района от 27.12.2022 года № 696 р-П, изложив приложения №1, №2, №5, №6 к распоряжению администрации Пудожского муниципального района от 27.12.2022 года № 696 р-П в редакции, согласно  приложению № 1, №2, №5, №6 к настоящему распоряжению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3-02-09T09:01:00Z</cp:lastPrinted>
  <dcterms:modified xsi:type="dcterms:W3CDTF">2023-02-09T06:02:00Z</dcterms:modified>
  <cp:revision>40</cp:revision>
  <dc:subject/>
  <dc:title/>
</cp:coreProperties>
</file>