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396746015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9 декабря 2023 года   №662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2 года № 696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3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4  и 2025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3 год и на плановый период  2024 и  2025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3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4 и 2025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татьей 17 Решения XXX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3 год и на плановый период 2024 и 2025 годов» от 16.12.2022 года № 331,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; на основании уведомлений по расчетам между бюджетами Министерства финансов Республики Карелия №805-2023-222/15 от 22.12.2023г., №805-2023-240/15 от 22.12.2023г., №805-2023-258/15 от 22.12.2023г., №805-2023-190/15 от 19.12.2023г., №805-2023-206/15 от 21.12.2023г.; Министерства социальной защиты Республики Карелия №267 от 07.12.2023г.; Министерства культуры Республики Карелия №181 от 12.12.2023г.; министерства строительства, жилищно-коммунального хозяйства и энергетики Республики Карелия №14/017-па от 26.12.2023г.; №13/017-па от 26.12.2023г., №12/017-мс от 04.12.2023г.; Министерства образования и спорта Республики Карелия №116-017/11-2024 от 08.12.2023г., №93-017/6-2023 от 27.12.2023г., №801-2023-596/15 от 19.12.2023г., №100-017/2-2023 от 25.12.2023г., №40-017/6-2023 от 06.12.2023г., №40-017/7-2023 от 12.12.2023г., 08.12.2023г., №75-017/6-2023 от 13.12.2023г.; Государственного комитета Республики Карелия по обеспечению жизнедеятельности безопасности населения №810-2023-70/15 от 22.12.2023г., №810-2023-53/15 от 13.12.2023г.;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3 год и на плановый период 2024 и 2025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3 год  и на плановый период 2024 и 2025 годов, согласно  приложению № 1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аспоряжение администрации Пудожского муниципального района от 27.12.2022 года № 696 р-П, изложив приложения №1, №2, №5, №6 к распоряжению администрации Пудожского муниципального района от 27.12.2022 года № 696 р-П в редакции, согласно  приложению № 2, №3, №4, №5 к настоящему распоряжению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дел финансов и бухгалтерского учета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3-12-06T14:28:00Z</cp:lastPrinted>
  <dcterms:modified xsi:type="dcterms:W3CDTF">2024-01-11T13:45:00Z</dcterms:modified>
  <cp:revision>59</cp:revision>
  <dc:subject/>
  <dc:title/>
</cp:coreProperties>
</file>