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119686284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27.12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 696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Сводную бюджетную роспись на 2023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2. Утвердить Сводную бюджетную роспись на плановый период 2024 и 2025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3. Утвердить Сводную бюджетную роспись по источникам финансирования дефицита бюджета на 2023 год (приложение №3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>4. Утвердить Сводную бюджетную роспись по источникам финансирования дефицита бюджета на плановый период  2024 и  2025 годов  (приложение № 4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лимиты бюджетных обязательств на 2023 год (приложение №5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/>
      </w:pPr>
      <w:r>
        <w:rPr>
          <w:sz w:val="24"/>
          <w:szCs w:val="24"/>
        </w:rPr>
        <w:t xml:space="preserve">6. Утвердить лимиты бюджетных обязательств на плановый период  2024 и  2025 годов  (приложение № 6).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7. Распоряжение вступает в силу с момента его подписа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>А.В. Зуб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Исп. Минина Н.В.</w:t>
    </w:r>
  </w:p>
  <w:p>
    <w:pPr>
      <w:pStyle w:val="Style28"/>
      <w:tabs>
        <w:tab w:val="clear" w:pos="708"/>
        <w:tab w:val="left" w:pos="6620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ело -1; Управление экономики и финансов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МКУ «РЦ» - 1, Учреждения (по списку), Совет-1, КСО-1, Казначейство-1 </w:t>
    </w:r>
    <w:r>
      <w:rPr>
        <w:sz w:val="18"/>
        <w:szCs w:val="18"/>
      </w:rPr>
      <w:t xml:space="preserve">                          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2-12-28T09:29:00Z</cp:lastPrinted>
  <dcterms:modified xsi:type="dcterms:W3CDTF">2022-12-28T06:31:00Z</dcterms:modified>
  <cp:revision>16</cp:revision>
  <dc:subject/>
  <dc:title/>
</cp:coreProperties>
</file>