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664730237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>
          <w:szCs w:val="28"/>
        </w:rPr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т      00.12. 2023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убовс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1. Утвердить основные характеристики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268 837 рублей  00 копеек, в том числе объем безвозмездных поступлений в сумме  3 782 137 рублей 00 копеек, из них объем получаемых из других бюджетов межбюджетных трансфертов в сумме  3 782 137 рублей 00 копеек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2) общий объем расходов в сумме 6 268 937 рублей 00 копеек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3) резервный фонд администрации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убовского сельского поселения на 1 января 2024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2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2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твердить прогнозируемый объем доходов бюджета Кубовского сельского поселения   на 2024 год согласно приложению 9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убовского сельского поселения</w:t>
            </w:r>
          </w:p>
          <w:p>
            <w:pPr>
              <w:pStyle w:val="32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>
          <w:szCs w:val="28"/>
        </w:rPr>
      </w:pPr>
      <w:r>
        <w:rPr>
          <w:szCs w:val="28"/>
        </w:rPr>
        <w:t xml:space="preserve">Учесть в бюджете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убовского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8"/>
            <w:bookmarkStart w:id="1" w:name="Par62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убов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4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426" w:right="0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бовского Сельского поселения     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Глава  </w:t>
      </w:r>
      <w:r>
        <w:rPr>
          <w:szCs w:val="32"/>
        </w:rPr>
        <w:t xml:space="preserve">Кубовского сельского поселения                    </w:t>
      </w:r>
      <w:r>
        <w:rPr>
          <w:szCs w:val="32"/>
          <w:lang w:val="en-US"/>
        </w:rPr>
        <w:t xml:space="preserve">                 </w:t>
      </w:r>
      <w:r>
        <w:rPr>
          <w:szCs w:val="32"/>
          <w:lang w:val="ru-RU"/>
        </w:rPr>
        <w:t>Л.Н.Сатина</w:t>
      </w:r>
    </w:p>
    <w:p>
      <w:pPr>
        <w:pStyle w:val="Normal"/>
        <w:widowControl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sz w:val="28"/>
    </w:rPr>
  </w:style>
  <w:style w:type="character" w:styleId="Style16">
    <w:name w:val="Нижний колонтитул Знак"/>
    <w:basedOn w:val="Style11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eastAsia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212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34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en-US" w:bidi="ar-SA"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dc:language>en-US</dc:language>
  <cp:lastModifiedBy>User</cp:lastModifiedBy>
  <cp:lastPrinted>2023-11-22T11:00:00Z</cp:lastPrinted>
  <dcterms:modified xsi:type="dcterms:W3CDTF">2023-11-22T08:01:35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AFA265E3D473EA912CC0D22C10BD7_12</vt:lpwstr>
  </property>
  <property fmtid="{D5CDD505-2E9C-101B-9397-08002B2CF9AE}" pid="3" name="KSOProductBuildVer">
    <vt:lpwstr>1049-12.2.0.13306</vt:lpwstr>
  </property>
</Properties>
</file>