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0346580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9 марта 2024 года   №145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строительства, жилищно-коммунального хозяйства и энергетики Республики Карелия №2/017/па от 28.02.2024г., №3/017-па от 28.02.2024г., Министерства Национальной и региональной политики Республики Карелия №833-2024-6/15 от 22.03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4-08T11:40:00Z</dcterms:modified>
  <cp:revision>45</cp:revision>
  <dc:subject/>
  <dc:title/>
</cp:coreProperties>
</file>