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428819701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1 мая 2024 года   №250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93-017/2-2024 от 06.05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6-13T06:17:00Z</dcterms:modified>
  <cp:revision>47</cp:revision>
  <dc:subject/>
  <dc:title/>
</cp:coreProperties>
</file>