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133496220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8 июня 2024 года   №291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культуры Республики Карелия №399 от 13.06.2024г., Министерства социальной защиты Республики Карелия №176 от 21.06.2024г., №166 от 21.06.2024г., №170 от 21.06.2024г., Министерства национальной и региональной политики Республики Карелия №15 от06.06.2024г., Министерства строительства, жилищно-коммунального хозяйства и энергетики Республики Карелия №7/017-па от 19.06.2024г., №6/017-па от 19.06.2024г., №4/017-па от 19.06.2024г., №5/017-па от 19.06.2024г., №8/017-тп от 21.06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7-01T11:27:00Z</dcterms:modified>
  <cp:revision>48</cp:revision>
  <dc:subject/>
  <dc:title/>
</cp:coreProperties>
</file>