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2086186617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30 августа 2024 года   № 379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национальной и региональной политики Республики Карелия №833-2024-51/15 от 07.08.2024г., Государственного комитета Республики Карелия по обеспечению жизнедеятельности и безопасности населения №810-2024-30/15 от 31.07.2024г.,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4 год и на плановый период 2025 и 2026 годов:</w:t>
      </w:r>
    </w:p>
    <w:p>
      <w:pPr>
        <w:pStyle w:val="Normal"/>
        <w:widowControl w:val="false"/>
        <w:numPr>
          <w:ilvl w:val="0"/>
          <w:numId w:val="2"/>
        </w:numPr>
        <w:ind w:left="107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9.12.2023 года № 661 р-П, изложив приложения №1, №5 к распоряжению администрации Пудожского муниципального района от 29.12.2023 года № 661 р-П в редакции, согласно  приложению  №1, №2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дел финансов и бухгалтерского учета -1;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09-02T11:17:00Z</cp:lastPrinted>
  <dcterms:modified xsi:type="dcterms:W3CDTF">2024-09-02T08:35:00Z</dcterms:modified>
  <cp:revision>52</cp:revision>
  <dc:subject/>
  <dc:title/>
</cp:coreProperties>
</file>