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13839205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сентября 2024 года   № 43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75-017/4-2024 от 17.09.2024г., № 40-017/4-2024 от 17.09.2024г., №12-017/2-2024 от 20.09.2024г., №801-2024-333/15 от 16.09.2024г., Министерства экономического развития Республики Карелия  №09/2024 от 12.09.2024г., Министерства культуры Республики карелия №436 от 19.09.2024г., на основании предложений получателей средств, предложений Муниципального казенного учреждения «Расчетный Центр» Пудожского района РК 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0-23T12:51:00Z</cp:lastPrinted>
  <dcterms:modified xsi:type="dcterms:W3CDTF">2024-10-23T09:59:00Z</dcterms:modified>
  <cp:revision>54</cp:revision>
  <dc:subject/>
  <dc:title/>
</cp:coreProperties>
</file>