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23130527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декабря 2024 года №603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7 декабря 2024 года  №61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5, №6 к распоряжению администрации Пудожского муниципального района от 29.12.2023 года № 661 р-П в редакции, согласно  приложению  №1, №2, №3, 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3-04T11:50:00Z</cp:lastPrinted>
  <dcterms:modified xsi:type="dcterms:W3CDTF">2025-01-31T07:38:00Z</dcterms:modified>
  <cp:revision>30</cp:revision>
  <dc:subject/>
  <dc:title/>
</cp:coreProperties>
</file>