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20841813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09 февраля 2024 года   №72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Министерства образования и спорта Республики Карелия №7ф-017/1-2024 от 29.01.2024г., №93-017/1-2024 от 29.12.2023г.; Министерства строительства, жилищно-коммунального хозяйства и энергетики Республики Карелия №1/017-тп от 10.01.2024г., №19/017-мс от 29.12.2023г., №18/017-мс от 29.12.2023г.;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9.12.2023 года № 661 р-П, изложив приложения №1, №2, №5, №6 к распоряжению администрации Пудожского муниципального района от 29.12.2023 года № 661 р-П в редакции, согласно  приложению  №1, №2, №3, №4 к настоящему распоряжению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сылка: Дело -1; Отдел финансов и бухгалтерского учета -1;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02-12T11:12:00Z</cp:lastPrinted>
  <dcterms:modified xsi:type="dcterms:W3CDTF">2024-02-12T08:35:00Z</dcterms:modified>
  <cp:revision>44</cp:revision>
  <dc:subject/>
  <dc:title/>
</cp:coreProperties>
</file>