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1213981147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№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 сентября 2024 года</w:t>
      </w:r>
    </w:p>
    <w:p>
      <w:pPr>
        <w:pStyle w:val="Normal"/>
        <w:ind w:right="40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>
          <w:sz w:val="28"/>
          <w:szCs w:val="28"/>
        </w:rPr>
        <w:t xml:space="preserve">О внесении изменений в Реш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5 декабря 2023 года  № 18 «О бюджете Пудожского муниципального района на 2024 год и 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статьей 4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 бюджетном процессе в муниципальном образовании «Пудожский муниципальный район», утвержденного решением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заседания Совета Пудожского муниципальн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марта 2022 года № 262, Совет Пудожского муниципального район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5 декабря 2023 года  № 18 «О бюджете Пудожского муниципального района на 2024 год и  плановый период 2025 и 2026 годов» следующие изме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4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прогнозируемый   </w:t>
      </w:r>
      <w:r>
        <w:rPr>
          <w:color w:val="000000"/>
          <w:sz w:val="28"/>
          <w:szCs w:val="28"/>
        </w:rPr>
        <w:t>общий объем доходов бюджета Пудожского муниципального района в   сумме  776392,04 тыс. рублей,  в том числе объем получаемых безвозмездных поступлений в сумме  616299,80 тыс. рублей, из них объем получаемых межбюджетных трансфертов в сумме 444265,49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791192,03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480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5 года в валюте Российской Федерации в сумме  85022,67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5 год и на 2026 год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)прогнозируемый общий объем доходов бюджета Пудожского муниципального района на 2025 год в сумме  604910,03 тыс.рублей, в том числе объем безвозмездных поступлений в сумме 451886,03 тыс. руб., из них объем получаемых из других бюджетов межбюджетных трансфертов  в сумме 322805,23 тыс.рублей, и на 2026 год в сумме 581656,53 тыс.рублей, в том числе объем безвозмездных поступлений в сумме 421615,62 рублей, из них объем получаемых из других бюджетов межбюджетных трансфертов в сумме  </w:t>
      </w:r>
      <w:r>
        <w:rPr>
          <w:sz w:val="28"/>
          <w:szCs w:val="28"/>
        </w:rPr>
        <w:t>299239,54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удожского муниципального района на 2025 год в сумме 598633,03 тыс.рублей, в том числе условно утверждаемые расходы в сумме 10000,00  тыс.рублей,  и на 2026 год в сумме 571951,13 тыс.рублей, в том числе условно утверждаемые расходы в сумме   15000,00    тыс.рублей ;</w:t>
      </w:r>
    </w:p>
    <w:p>
      <w:pPr>
        <w:pStyle w:val="Normal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5 год в сумме 6277,00 тыс. рублей, профицит бюджета Пудожского муниципального района на 2026 год в сумме 9705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  78745,67   тыс. рублей, в том числе верхний предел долга по муниципальным гарантиям Пудожского муниципального района в сумме 0 тыс. рублей, и на 1 января 2027 года в валюте Российской Федерации в сумме 69040,27 тыс. рублей, в том числе верхний предел долга по муниципальным гарантиям в сумме 0 тыс. рублей.»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5 решения изложить в следующей редакц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5.    Муниципальные внутренние заимствования Пудожского муниципального района и   муниципальный внутренний долг Пудож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Пудожского муниципального района  на 2024  год  и на плановый период 2025 и 2026 годов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8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 объем расходов на обслуживание муниципального долга Пудожского муниципального района  на 2024 год в сумме 3902,35 тыс. рублей, на 2025 год в сумме  7043,00 тыс.рублей и на 2026 год в сумме  14860,0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Глава Пудожского муниципального района вправе в 2024 году и плановом периоде 2025 и 2026 годов выступать в качестве «Заемщика» при предоставлении кредитов бюджету Пудожского муниципального район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Приложение 2 «Прогнозируемые поступления доходов бюджета Пудожского муниципального района в соответствии  с классификацией доходов бюджетов на 2024 год и на плановый период 2025 и 2026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4 году» </w:t>
      </w:r>
      <w:r>
        <w:rPr>
          <w:sz w:val="28"/>
          <w:szCs w:val="28"/>
        </w:rPr>
        <w:t>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 5 «Ведомственная структура расходов бюджета Пудожского муниципального района на 2024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 6 «Ведомственная структура расходов бюджета Пудожского муниципального района на 2025 - 2026  годы» изложить в новой редакции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4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8.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на 2025-2026 годы» изложить в новой редакции 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 изложить в новой редакции 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риложение 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- 2026 годов» изложить в новой редакции  согласно Приложению 8  к настоящему решению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1. Приложение  13 «Распределение межбюджетных трансфертов бюджетам поселений на 2024 год»  изложить в новой редакции  согласно Приложению 9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4 год</w:t>
      </w:r>
      <w:r>
        <w:rPr>
          <w:sz w:val="28"/>
          <w:szCs w:val="28"/>
        </w:rPr>
        <w:t>» изложить в новой редакции согласно Приложению 10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4. Приложение 18</w:t>
      </w:r>
      <w:r>
        <w:rPr>
          <w:bCs/>
          <w:sz w:val="28"/>
          <w:szCs w:val="28"/>
        </w:rPr>
        <w:t xml:space="preserve"> «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>на 2024 год и на плановый период 2025 и 2026 годов» изложить в новой редакции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9 «Источники финансирования дефицита бюджета Пудожского муниципального района на 2024 год» изложить в новой редакции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5-2026 годов</w:t>
      </w:r>
      <w:r>
        <w:rPr>
          <w:sz w:val="28"/>
          <w:szCs w:val="28"/>
        </w:rPr>
        <w:t>» изложить в новой редакции согласно Приложению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О.А. Г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А.В. Зубов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DDD4DE2B296C4EACCF4150E542674CAF8B03078BCC9F25FC8D28274E66580C2C15UD15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4-08-19T09:05:00Z</cp:lastPrinted>
  <dcterms:modified xsi:type="dcterms:W3CDTF">2024-09-06T13:04:00Z</dcterms:modified>
  <cp:revision>40</cp:revision>
  <dc:subject/>
  <dc:title>ПРОЕКТ</dc:title>
</cp:coreProperties>
</file>