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241118536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31 января 2025г. </w:t>
      </w:r>
    </w:p>
    <w:p>
      <w:pPr>
        <w:pStyle w:val="Normal"/>
        <w:ind w:right="40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8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60.1 Бюджетного кодекса Российской Федерации;  подпунктом  2 пункта 1 статьи 24  Устава Пудожского муниципального района; Положением о бюджетном процессе в муниципальном образовании «Пудожский муниципальный район», утвержденным Решением Совета Пудожского муниципального района №30 от 27.09.2024 г., Совет Пудожского муниципального райо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 Совета  Пудожского  муниципального  района  от 20 декабря 2024 года  № 42 «О бюджете Пудожского муниципального района на 2025 год и  на плановый период 2026 и 2027 годов» следующие изменения:       </w:t>
      </w:r>
    </w:p>
    <w:tbl>
      <w:tblPr>
        <w:tblW w:w="747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68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Heading5"/>
              <w:snapToGrid w:val="false"/>
              <w:spacing w:before="0" w:after="0"/>
              <w:ind w:left="567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татья 1.  Основные характеристики бюджета Пудожского муниципальн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5 год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) прогнозируемый   </w:t>
      </w:r>
      <w:r>
        <w:rPr>
          <w:color w:val="000000"/>
          <w:sz w:val="28"/>
          <w:szCs w:val="28"/>
        </w:rPr>
        <w:t>общий объем доходов бюджета Пудожского муниципального района в   сумме  849862,39 тыс. рублей,  в том числе объем получаемых безвозмездных поступлений в сумме  691967,33 тыс. рублей, из них объем получаемых межбюджетных трансфертов в сумме 497662,14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65048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15185,6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6 года в валюте Российской Федерации в сумме  79019,00   тыс. рублей, в том числе верхний предел долга по муниципальным гарантиям Пудожского муниципального района в сумме 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6 год и на 2027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огнозируемый общий объем доходов бюджета Пудожского муниципального района на 2026 год в сумме 616718,75 тыс. рублей, в том числе объем безвозмездных поступлений в сумме 455375,10 тыс. руб, из них объем получаемых из других бюджетов межбюджетных трансфертов  в сумме  320133,33  тыс. рублей, и на 2027 год в сумме  786143,40  тыс. рублей, в том числе объем безвозмездных поступлений в сумме 616848,53 тыс. рублей, из них объем получаемых из других бюджетов межбюджетных трансфертов в сумме 474157,8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огнозируемый общий объем расходов бюджета Пудожского муниципального района на 2026 год в сумме 607013,35 тыс. рублей, в том числе условно утверждаемые расходы в сумме 10 000,00 тыс. рублей, и на 2027 год в сумме 774829,80  тыс. рублей, в том числе условно утверждаемые расходы в сумме  15 000,00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Пудожского муниципального района на 2026 год в сумме 9705,40 тыс.  рублей, профицит бюджета Пудожского муниципального района на 2027 год в сумме 11313,60 тыс. 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7 года в валюте Российской Федерации в сумме    69313,60   тыс. рублей, в том числе верхний предел долга по муниципальным гарантиям Пудожского муниципального района в сумме 0 тыс. рублей, и на 1 января 2028 года в валюте Российской Федерации в сумме 38000,00 тыс. рублей, в том числе верхний предел долга по муниципальным гарантиям в сумме 0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 Приложение  5 «Ведомственная структура расходов бюджета Пудожского муниципального района на 2025 год» изложить в новой редакции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3. 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 изложить в новой редакции 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изложить в новой редакции 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5. Приложение 18</w:t>
      </w:r>
      <w:r>
        <w:rPr>
          <w:bCs/>
          <w:sz w:val="28"/>
          <w:szCs w:val="28"/>
        </w:rPr>
        <w:t xml:space="preserve"> «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>на 2025 год и на плановый период 2026 и 2027 годов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19 «Источники финансирования дефицита бюджета Пудожского муниципального района на 2025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Пудо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</w:t>
        <w:tab/>
        <w:tab/>
        <w:tab/>
        <w:tab/>
        <w:t xml:space="preserve">   </w:t>
        <w:tab/>
        <w:t>О.А. Гр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А.В. Зубов</w:t>
      </w:r>
    </w:p>
    <w:sectPr>
      <w:type w:val="nextPage"/>
      <w:pgSz w:w="11906" w:h="16838"/>
      <w:pgMar w:left="1134" w:right="127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3:00Z</dcterms:created>
  <dc:creator>nnt</dc:creator>
  <dc:description/>
  <cp:keywords/>
  <dc:language>en-US</dc:language>
  <cp:lastModifiedBy>Пользователь</cp:lastModifiedBy>
  <cp:lastPrinted>2024-02-15T15:12:00Z</cp:lastPrinted>
  <dcterms:modified xsi:type="dcterms:W3CDTF">2025-01-17T07:34:00Z</dcterms:modified>
  <cp:revision>40</cp:revision>
  <dc:subject/>
  <dc:title>ПРОЕКТ</dc:title>
</cp:coreProperties>
</file>