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913571083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28 февраля 2025 года</w:t>
        <w:tab/>
        <w:tab/>
        <w:tab/>
        <w:t>№ 129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6  и 2027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5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6 и  2027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5 год и на плановый 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образования и спорта Республики Карелия №801-2025-300/15 от 07.02.2025г., №7ф-017/1-2025 от 29.01.2025г.,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7.12.2024 года № 597 р-П, изложив приложения №1, №2, №5, №6 к распоряжению администрации Пудожского муниципального района от 27.12.2024 года № 597 р-П в редакции, согласно  приложению  №1, №2, №3, №4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5-45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3-04T15:25:00Z</cp:lastPrinted>
  <dcterms:modified xsi:type="dcterms:W3CDTF">2025-03-04T12:27:00Z</dcterms:modified>
  <cp:revision>26</cp:revision>
  <dc:subject/>
  <dc:title/>
</cp:coreProperties>
</file>