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537663176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0 апреля 2025 года</w:t>
        <w:tab/>
        <w:tab/>
        <w:tab/>
        <w:t>№259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культуры Республики Карелия №139 от 09.04.2025г., Министерства социальной защиты Республики Карелия № 824-2025-79/15 от 03.04.2025г.,Министерства образования и спорта Республики Карелия № 801-2025-354/15 от 03.04.2025г., №801-2025-337/15 от 11.03.2025г., №75-017/2-2025 от 09.04.2025г., №40-017/2-2025 от 08.04.2025г., Министерства строительства, жилищно-коммунального хозяйства и энергетики Республики Карелия №7/017-мки от 14.04.2025г., №6/017-мки от 14.04.2025г., №9/017-па от 02.04.2025г., №10/017-па от 02.04.2025г., №8/017-па от 02.04.2025г., 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2, №5, №6 к распоряжению администрации Пудожского муниципального района от 27.12.2024 года № 597 р-П в редакции, согласно  приложению  №1, №2, №3, №4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4-08T16:11:00Z</cp:lastPrinted>
  <dcterms:modified xsi:type="dcterms:W3CDTF">2025-04-30T10:03:00Z</dcterms:modified>
  <cp:revision>31</cp:revision>
  <dc:subject/>
  <dc:title/>
</cp:coreProperties>
</file>