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36561838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27 декабря 2024 года</w:t>
        <w:tab/>
        <w:tab/>
        <w:tab/>
        <w:t>№597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Сводную бюджетную роспись на 2025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2. Утвердить Сводную бюджетную роспись на плановый период 2026 и 2027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3. Утвердить Сводную бюджетную роспись по источникам финансирования дефицита бюджета на 2025 год (приложение №3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4. Утвердить Сводную бюджетную роспись по источникам финансирования дефицита бюджета на плановый период  2026 и  2027 годов  (приложение № 4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лимиты бюджетных обязательств на 2025 год (приложение №5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6. Утвердить лимиты бюджетных обязательств на плановый период  2026 и  2027 годов  (приложение № 6).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7. Распоряжение вступает в силу с момента его подпис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>А.В. Зубов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Исп. Минина Н.В.</w:t>
    </w:r>
  </w:p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ело -1; Управление экономики и финансов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МКУ «РЦ» - 1, Учреждения (по списку), Совет-1, КСО-1, Казначейство-1 </w:t>
    </w:r>
    <w:r>
      <w:rPr>
        <w:sz w:val="18"/>
        <w:szCs w:val="18"/>
      </w:rPr>
      <w:t xml:space="preserve">                          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1-28T09:03:00Z</cp:lastPrinted>
  <dcterms:modified xsi:type="dcterms:W3CDTF">2025-01-28T06:05:00Z</dcterms:modified>
  <cp:revision>19</cp:revision>
  <dc:subject/>
  <dc:title/>
</cp:coreProperties>
</file>